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2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1 BOMMARITO        ANNA MARIA    151,00    0,00   0,00  24,00   0,00 **** ******            **     ****  S  17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2/1960  (TP)  CODICE FISCALE ****************  IDENTIFICATIVO TP/0201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2 PIZZOLATO        ANTONELLA     151,00    0,00   0,00  24,00   0,00 **** ****** K     I    **     ****  S  17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7/1971  (TP)  CODICE FISCALE ****************  IDENTIFICATIVO TP/0204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3 LENTINI          FRANCESCA     150,00    0,00   0,00  24,00   0,00 **** ******            **  X  ****  S  17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8/1968  (TP)  CODICE FISCALE ****************  IDENTIFICATIVO TP/0203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4 VIVONA           SALVATORE     150,00    0,00   0,00  24,00   0,00 **** ****** JKL   I    **     ****  S  17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1/1968  (AV)  CODICE FISCALE ****************  IDENTIFICATIVO TP/0207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5 VINCI            STEFANIA      148,00    0,00   0,00  24,00   0,00 **** ******            **     ****  S  17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5/1968  (TP)  CODICE FISCALE ****************  IDENTIFICATIVO TP/0207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6 ANZALONE         FRANCA        148,00    0,00   0,00  24,00   0,00 **** ******            **     ****  S  17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7/1963  (PA)  CODICE FISCALE ****************  IDENTIFICATIVO TP/0201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7 BEVINETTO        GINETTA       147,00    0,00   0,00  24,00   0,00 **** ****** L          **     ****  S  17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6/1968  (TP)  CODICE FISCALE ****************  IDENTIFICATIVO TP/0201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8 BONFIGLIO        MARIA PALMINA 146,00    0,00   0,00  24,00   0,00 **** ****** K          **     ****  S  17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3/1956  (TP)  CODICE FISCALE ****************  IDENTIFICATIVO TP/0201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9 CALABRESE        CONCETTA      146,00    0,00   0,00  24,00   0,00 **** ****** KL         **     ****  S  17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4/1951  (AG)  CODICE FISCALE ****************  IDENTIFICATIVO TP/0207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0 SALADINO         CATERINA      145,00    0,00   0,00  24,00   0,00 **** ******        S   **     ****  S  16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2/1963  (EE)  CODICE FISCALE ****************  IDENTIFICATIVO TP/0205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1 PIPITONE         MARIA         143,00    0,00   0,00  24,00   0,00 **** ******            **     ****  S  16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5/1959  (TP)  CODICE FISCALE ****************  IDENTIFICATIVO TP/0204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2 QUINCI           FRANCESCA     143,00    0,00   0,00  24,00   0,00 **** ****** K    F     **     ****  S  16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1/1965  (TP)  CODICE FISCALE ****************  IDENTIFICATIVO TP/0205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3 FERRO            MARIA VINCENZ 142,00    0,00   0,00  24,00   0,00 **** ******       I    **  X  ****  S  16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4/1963  (TP)  CODICE FISCALE ****************  IDENTIFICATIVO TP/0202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4 ANGILERI         MARGHERITA SI 142,00    0,00   0,00  24,00   0,00 **** ****** J          **     ****  S  16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4/1962  (TP)  CODICE FISCALE ****************  IDENTIFICATIVO TP/0201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2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5 ROSA             ANNA MARIA    142,00    0,00   0,00  24,00   0,00 **** ****** J L   I    **     ****  S  16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1/1967  (TP)  CODICE FISCALE ****************  IDENTIFICATIVO TP/0205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6 GRECO            GIOVANNA      142,00    0,00   0,00  24,00   0,00 **** ****** J          **     ****  S  16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4/1950  (TP)  CODICE FISCALE ****************  IDENTIFICATIVO TP/0202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7 SUGAMELI         MARIA         141,00    0,00   0,00  24,00   0,00 **** ****** J          **  X  ****  S  16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12/1961  (TP)  CODICE FISCALE ****************  IDENTIFICATIVO TP/0210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8 MILITELLO        ANGELA MARIA  141,00    0,00   0,00  24,00   0,00 **** ****** J          **     ****  S  16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9/1955  (PA)  CODICE FISCALE ****************  IDENTIFICATIVO TP/0204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9 CERNIGLIARO      MATILDE       141,00    0,00   0,00  24,00   0,00 **** ****** J          **     ****  S  165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12/1964  (TP)  CODICE FISCALE ****************  IDENTIFICATIVO TP/0311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0 FERRANTE         CATERINA      138,00    0,00   0,00  24,00   0,00 **** ****** J          **  X  ****  S  16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3/1970  (TP)  CODICE FISCALE ****************  IDENTIFICATIVO TP/0202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1 LA LUCE          VIVIANA       137,00    0,00   0,00  24,00   0,00 **** ****** J          **     ****  S  161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2/1969  (TP)  CODICE FISCALE ****************  IDENTIFICATIVO TP/0315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2 VULTAGGIO        ANNA MARIA GA 132,00    0,00   0,00  24,00   0,00 **** ****** J          **     ****  S  15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2/1962  (TP)  CODICE FISCALE ****************  IDENTIFICATIVO TP/0207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3 BAIATA           VITA MARIA    131,00    0,00   0,00  24,00   0,00 **** ******       I    **     ****  S  15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11/1953  (TP)  CODICE FISCALE ****************  IDENTIFICATIVO TP/0201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4 AMARI            FRANCESCA     131,00    0,00   0,00  24,00   0,00 **** ******            **     ****  S  15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5/1971  (TP)  CODICE FISCALE ****************  IDENTIFICATIVO TP/0201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5 DI MARZO         ROSA          130,00    0,00   0,00  24,00   0,00 **** ****** KL    I    **     ****  S  15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1/1973  (TP)  CODICE FISCALE ****************  IDENTIFICATIVO TP/0202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6 ARMATA           IRENE CROCETT 123,00    0,00   0,00  24,00   0,00 **** ******            **     ****  S  14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10/1961  (TP)  CODICE FISCALE ****************  IDENTIFICATIVO TP/0207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7 PAPA             GIUSEPPINA    118,00    0,00   0,00  24,00   0,00 **** ****** L          **     ****  S  14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7/1968  (TP)  CODICE FISCALE ****************  IDENTIFICATIVO TP/0204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8 MALERBA          ANTONIA       124,00    0,00   0,00   0,00   0,00 **** ****** L    F     **     ****  S  1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4/1965  (TP)  CODICE FISCALE ****************  IDENTIFICATIVO TP/0204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2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9 ETERNINI         CATERINA      106,00    0,00   0,00   0,00   0,00 **** ******            **     ****  S  10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10/1963  (TP)  CODICE FISCALE ****************  IDENTIFICATIVO TP/0202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0 GANGA            CATERINA      103,00    0,00   0,00   0,00   0,00 **** ******      F     **     ****  S  10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7/1971  (TP)  CODICE FISCALE ****************  IDENTIFICATIVO TP/0202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1 VARIA            VINCENZO      103,00    0,00   0,00   0,00   0,00 **** ******       I    **     ****  S  10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10/1963  (TP)  CODICE FISCALE ****************  IDENTIFICATIVO TP/0207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2 CALISTA          FRANCESCA MAR  91,00    0,00   0,00   0,00   0,00 **** ******            **     ****  S   9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9/1964  (PA)  CODICE FISCALE ****************  IDENTIFICATIVO TP/0207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3 LIPARI           MARIA ROSALIA  89,00    0,00   0,00   0,00   0,00 **** ******            **     ****  S   8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3/1958  (TP)  CODICE FISCALE ****************  IDENTIFICATIVO TP/0203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4 GRIMALDI         GIOVANNA       88,00    0,00   0,00   0,00   0,00 **** ******            **     ****  S   8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9/1965  (TP)  CODICE FISCALE ****************  IDENTIFICATIVO TP/0202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5 CHIOFALO         ANNA           82,00    0,00   0,00   0,00   0,00 **** ****** L    F     **     ****      8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9/1967  (TP)  CODICE FISCALE ****************  IDENTIFICATIVO TP/0206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6 GERBINO          GIUSEPPA       58,00    0,00   0,00  24,00   0,00 **** ****** L     I    **     ****  S   8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6/1966  (TP)  CODICE FISCALE ****************  IDENTIFICATIVO TP/0202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7 VALENTI          VITA LOREDANA  78,00    0,00   0,00   0,00   0,00 **** ******            **     ****      7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10/1966  (TO)  CODICE FISCALE ****************  IDENTIFICATIVO TP/0207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8 VOLPE            PIERA          70,00    0,00   0,00   0,00   0,00 **** ****** L     I    **  X  ****      70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8/1969  (EE)  CODICE FISCALE ****************  IDENTIFICATIVO TP/0331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9 CUSENZA          ANTONINA MARI  65,00    0,00   0,00   0,00   0,00 **** ******            **  X  ****  S   6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7/1963  (TP)  CODICE FISCALE ****************  IDENTIFICATIVO TP/0207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0 CAIETTA          MARIANNA       57,00    0,00   0,00   0,00   0,00 **** ******            **     ****  S   5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2/1953  (PA)  CODICE FISCALE ****************  IDENTIFICATIVO TP/0207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1 BARRACCO         MARIA CONCETT  42,00    0,00   0,00   0,00   0,00 **** ******       I    **  X  ****      4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9/1974  (PA)  CODICE FISCALE ****************  IDENTIFICATIVO TP/0201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2 DI GIROLAMO      GIUSEPPA RITA  42,00    0,00   0,00   0,00   0,00 **** ******      F     **     ****      4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2/1962  (TP)  CODICE FISCALE ****************  IDENTIFICATIVO TP/0202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2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3 MACCHI           CATERINA       33,00    0,00   0,00   0,00   0,00 **** ****** J          **  X  ****      3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3/1955  (TP)  CODICE FISCALE ****************  IDENTIFICATIVO TP/0211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4 CANINO           SILVANA        32,00    0,00   0,00   0,00   0,00 **** ******            **     ****  S   3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9/1969  (TP)  CODICE FISCALE ****************  IDENTIFICATIVO TP/0207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5 SIRAGUSA         ANTONIETTA MA   0,00  255,00  17,00  48,00   0,00 **** ****** J          **     ****  S  32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5/1952  (TP)  CODICE FISCALE ****************  IDENTIFICATIVO TP/0214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6 CANDULLO         MARIA GABRIEL   0,00  244,00  17,00  48,00   0,00 **** ****** J          **     ****  S  30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11/1951  (TP)  CODICE FISCALE ****************  IDENTIFICATIVO TP/0210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7 BURGIO           RITA            0,00  260,00  16,00  24,00   0,00 **** ******            **     ****  S  30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5/1946  (EE)  CODICE FISCALE ****************  IDENTIFICATIVO TP/0208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8 CASTIGLIONE      GIOVANNA        0,00  221,00  17,00  52,00   0,00 **** ****** J          **     ****  S  29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1/1951  (TP)  CODICE FISCALE ****************  IDENTIFICATIVO TP/0210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9 MARTINI          MARIA CONCETT   0,00  210,00  16,00  36,00   0,00 **** ******            **     ****  S  26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12/1950  (TP)  CODICE FISCALE ****************  IDENTIFICATIVO TP/0212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0 BURZOTTA         GIOVANNA        0,00  218,00  18,00  24,00   0,00 **** ******            **     ****  S  26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1/1960  (TP)  CODICE FISCALE ****************  IDENTIFICATIVO TP/0208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1 CAMPO            ROSA FRANCESC   0,00  213,00  13,00  24,00   0,00 **** ******            **     ****  S  25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8/1954  (TP)  CODICE FISCALE ****************  IDENTIFICATIVO TP/0219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2 INGARRA          MARIA ROSARIA   0,00  193,00  17,00  36,00   0,00 **** ******      F     **     ****  S  24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6/1955  (TP)  CODICE FISCALE ****************  IDENTIFICATIVO TP/0211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3 QUARTANA         ANGELA          0,00  204,00  15,00  24,00   0,00 **** ******            **     ****  S  24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7/1954  (TP)  CODICE FISCALE ****************  IDENTIFICATIVO TP/0225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4 ACCARDO          ANTONINO        0,00  200,00  18,00  24,00   0,00 **** ******      F     **     ****  S  24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3/1950  (TP)  CODICE FISCALE ****************  IDENTIFICATIVO TP/0208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5 ALIA             ANTONINA MARI   0,00  198,00  18,00  24,00   0,00 **** ****** JKL  F     **     ****  S  24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7/1955  (TP)  CODICE FISCALE ****************  IDENTIFICATIVO TP/0208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6 CASTIGLIONE      MARIA GIUSEPP   0,00  184,00  16,00  24,00   0,00 **** ****** L          **     ****  S  224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7/1957  (TP)  CODICE FISCALE ****************  IDENTIFICATIVO TP/0312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7 LI CAUSI         ANNA LILIANA    0,00  144,00  17,00  48,00   9,00 **** ******            **  X  ****     2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7/1963  (TP)  CODICE FISCALE ****************  IDENTIFICATIVO TP/0347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8 LA ROSA          ANGELA          0,00  173,00  17,00  24,00   0,00 **** ******            **     ****  S  21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8/1959  (TP)  CODICE FISCALE ****************  IDENTIFICATIVO TP/0213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9 MANNO            VINCENZA        0,00  132,00  12,00  60,00   3,00 **** ****** J L   I    **  X  ****     20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10/1961  (TP)  CODICE FISCALE ****************  IDENTIFICATIVO TP/0347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0 CASTI            GIULIA          0,00  139,00  16,00  36,00   3,00 **** ****** J     I    **  X  ****  S  19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D 22/11/1966  (CA)  CODICE FISCALE ****************  IDENTIFICATIVO TP/0210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1 BOLOGNA          GIUSEPPE        0,00  152,00  16,00  24,00   0,00 **** ****** JKL        **     ****  S  19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9/1962  (TP)  CODICE FISCALE ****************  IDENTIFICATIVO TP/0208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2 SCIACCA          TERESA MARIA    0,00  147,00  17,00  24,00   0,00 **** ****** J          **     ****  S  18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4/1947  (TP)  CODICE FISCALE ****************  IDENTIFICATIVO TP/0214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3 GIARAMITA        ELEONORA        0,00  149,00  15,00  24,00   0,00 **** ****** J L        **     ****  S  18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3/1959  (TP)  CODICE FISCALE ****************  IDENTIFICATIVO TP/0211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4 LIPAROTI         SARA            0,00  146,00  17,00  24,00   0,00 **** ****** J     I    **     ****  S  18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11/1965  (TP)  CODICE FISCALE ****************  IDENTIFICATIVO TP/0213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5 SAVALLO          VALERIA         0,00  108,00  14,00  60,00   3,00 **** ****** J     I    **  X  ****     18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8/1972  (TP)  CODICE FISCALE ****************  IDENTIFICATIVO TP/0347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6 MORICI           CATERINA        0,00  107,00  17,00  48,00   9,00 **** ******       I    **     ****  S  18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9/1969  (TP)  CODICE FISCALE ****************  IDENTIFICATIVO TP/0217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7 DE VITA          FILIPPA GIUSE   0,00  136,00  15,00  24,00   0,00 **** ******            **     ****  S  17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10/1947  (TP)  CODICE FISCALE ****************  IDENTIFICATIVO TP/0024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8 BRUCCOLERI       GIOVANNA        0,00  104,00  14,00  48,00   6,00 **** ******            **     ****     17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3/1969  (EE)  CODICE FISCALE ****************  IDENTIFICATIVO TP/0350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9 BAMBINA          ANGELA          0,00  131,00  16,00  24,00   0,00 **** ****** L          **     ****     171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10/1954  (TP)  CODICE FISCALE ****************  IDENTIFICATIVO TP/0329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0 SARDO            GIUSEPPINA      0,00  102,00  18,00  48,00   3,00 **** ******      F     **     ****  S  17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11/1966  (TP)  CODICE FISCALE ****************  IDENTIFICATIVO TP/0344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1 SCIACCA          GIUSEPPA        0,00  100,00  17,00  48,00   6,00 **** ****** K          **     ****     17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1/1964  (TP)  CODICE FISCALE ****************  IDENTIFICATIVO TP/0347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2 GRAMMATICO       GIACOMA         0,00  131,00  15,00  24,00   0,00 **** ****** J     I    **  X  ****  S  17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11/1954  (TP)  CODICE FISCALE ****************  IDENTIFICATIVO TP/0211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3 PIPITONE         MARIA ANTONIE   0,00  129,00  16,00  24,00   0,00 **** ****** J          **     ****  S  16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6/1973  (TP)  CODICE FISCALE ****************  IDENTIFICATIVO TP/0213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4 SAVALLI          PAOLA           0,00  152,00  17,00   0,00   0,00 **** ******            **     ****  S  16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8/1955  (TP)  CODICE FISCALE ****************  IDENTIFICATIVO TP/0214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5 ZICHITTELLA      RENATA          0,00  117,00  15,00  36,00   0,00 **** ****** J     I    **     ****  S  16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11/1959  (RC)  CODICE FISCALE ****************  IDENTIFICATIVO TP/0207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6 NICOLOSI         ANGELA          0,00  122,00  14,00  32,00   0,00 **** ******            **     ****  S  16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6/1955  (TP)  CODICE FISCALE ****************  IDENTIFICATIVO TP/021296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077 ROAS             DANIELA         0,00  120,00  17,00  24,00   6,00 **** ******       I    **     ****  S  167,00  2000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 </w:t>
      </w:r>
      <w:r>
        <w:rPr>
          <w:rFonts w:eastAsia="MS Mincho;MS Gothic"/>
          <w:sz w:val="18"/>
        </w:rPr>
        <w:t>12/08/1970  (TP)  CODICE FISCALE ****************  IDENTIFICATIVO TP/0217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8 TUMBARELLO       IGNAZIA         0,00  125,00  18,00  24,00   0,00 **** ****** KL         **     ****  S  16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3/1954  (TP)  CODICE FISCALE ****************  IDENTIFICATIVO TP/0216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9 PISCHEDDA        MARIA ANTONIE   0,00  115,00  16,00  36,00   0,00 **** ****** J    F     **     ****  S  167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5/1956  (TP)  CODICE FISCALE ****************  IDENTIFICATIVO TP/0331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0 PIRRONE          EMANUELA        0,00  100,00  13,00  48,00   6,00 **** ****** L     I    **  X  ****     16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2/1964  (TP)  CODICE FISCALE ****************  IDENTIFICATIVO TP/0350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1 CUSENZA          ANNA MARIA      0,00  136,00  16,00  14,00   0,00 **** ******            **     ****  S  16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9/1956  (TP)  CODICE FISCALE ****************  IDENTIFICATIVO TP/0210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2 ADRAGNA          VINCENZA        0,00  102,00  13,00  48,00   3,00 **** ****** L          **  X  ****     16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6/1966  (TP)  CODICE FISCALE ****************  IDENTIFICATIVO TP/0345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3 ARTALE           CATERINA ANGE   0,00  126,00  14,00  24,00   0,00 **** ****** J    F     **  X  ****  S  16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3/1973  (TP)  CODICE FISCALE ****************  IDENTIFICATIVO TP/0208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4 PIACENTINO       GIACOMA         0,00  124,00  16,00  24,00   0,00 **** ******       I    **     ****  S  16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6/1971  (TP)  CODICE FISCALE ****************  IDENTIFICATIVO TP/0217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5 COPPOLA          PATRIZIA        0,00  123,00  15,00  22,00   3,00 **** ******      F     **     ****  S  16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1/1966  (TP)  CODICE FISCALE ****************  IDENTIFICATIVO TP/0210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6 PERRONE          ROSARIA         0,00  113,00  14,00  36,00   0,00 **** ****** JK   F     **  X  ****  S  16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6/1958  (TP)  CODICE FISCALE ****************  IDENTIFICATIVO TP/0213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7 TANTARO          MARIA ROSA      0,00  123,00  14,00  24,00   0,00 **** ****** L          **     ****  S  161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5/1968  (TP)  CODICE FISCALE ****************  IDENTIFICATIVO TP/0311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8 AGOGLITTA        MARIA LUISA     0,00  114,00  17,00  24,00   0,00 **** ****** J     I    **     ****  S  15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6/1964  (TP)  CODICE FISCALE ****************  IDENTIFICATIVO TP/0208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9 CONSOLO          CATERINA        0,00  101,00  13,00  40,00   0,00 **** ****** J          **  X  ****  S  15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11/1954  (TP)  CODICE FISCALE ****************  IDENTIFICATIVO TP/0217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0 ASTA             SUSANNA         0,00   92,00  11,00  48,00   3,00 **** ****** L          **  X  ****     154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2/1965  (TP)  CODICE FISCALE ****************  IDENTIFICATIVO TP/0345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1 PIPITONE         ANNA MARIA      0,00  114,00  15,00  24,00   0,00 **** ******      F     **     ****  S  15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2/1960  (TP)  CODICE FISCALE ****************  IDENTIFICATIVO TP/0213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2 CASOLA           GIULIA          0,00  102,00  15,00  36,00   0,00 **** ****** L          **     ****  S  15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4/1966  (TP)  CODICE FISCALE ****************  IDENTIFICATIVO TP/0210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3 RENDA            MARGHERITA MA   0,00   86,00  15,00  48,00   3,00 **** ****** L     I    **     ****     15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6/1958  (TP)  CODICE FISCALE ****************  IDENTIFICATIVO TP/0348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4 VALENZA          GIOVANNA MARI   0,00   99,00  16,00  36,00   0,00 **** ****** J L  F     **     ****  S  15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12/1969  (TP)  CODICE FISCALE ****************  IDENTIFICATIVO TP/0217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5 CULICCHIA        GRAZIA RITA     0,00   86,00  14,00  48,00   3,00 **** ******       I    **     ****  S  15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11/1968  (TP)  CODICE FISCALE ****************  IDENTIFICATIVO TP/0345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6 PERNICE          ANNA MARIA      0,00  104,00  16,00  24,00   6,00 **** ******       I    **     ****  S  15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12/1970  (TP)  CODICE FISCALE ****************  IDENTIFICATIVO TP/0217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7 AVERSA           ALESSANDRA      0,00  102,00  18,00  24,00   6,00 **** ******       I    **     ****  S  15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2/1969  (TP)  CODICE FISCALE ****************  IDENTIFICATIVO TP/0215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8 DAIDONE          CARMELA ANNA    0,00  108,00  17,00  24,00   0,00 **** ****** JK    I    **     ****  S  14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7/1971  (TP)  CODICE FISCALE ****************  IDENTIFICATIVO TP/0217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9 SACCARO          BRUNA           0,00  109,00  16,00  24,00   0,00 **** ****** L          **     ****  S  14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4/1957  (TP)  CODICE FISCALE ****************  IDENTIFICATIVO TP/0225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0 TAORMINA         SERAFINA        0,00  108,00  15,00  24,00   0,00 **** ****** L     I    **     ****  S  14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10/1958  (PA)  CODICE FISCALE ****************  IDENTIFICATIVO TP/0214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1 ANELLI           MARGHERITA      0,00  107,00  16,00  24,00   0,00 **** ******      F     **     ****  S  14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5/1950  (TP)  CODICE FISCALE ****************  IDENTIFICATIVO TP/0201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2 LOMBARDO         MARGHERITA RI   0,00   93,00  16,00  36,00   0,00 **** ****** KL   F     **     ****  S  14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3/1963  (TP)  CODICE FISCALE ****************  IDENTIFICATIVO TP/0222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3 CATANIA          NICOLO'         0,00  104,00  16,00  24,00   0,00 **** ******       I    **     ****  S  144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9/1960  (TP)  CODICE FISCALE ****************  IDENTIFICATIVO TP/0301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4 BENENATI         ANNA MARIA      0,00  100,00  16,00  24,00   3,00 **** ******       I    **     ****  S  14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7/1972  (TP)  CODICE FISCALE ****************  IDENTIFICATIVO TP/0218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5 VULTAGGIO        ROSA ALBA       0,00   76,00  16,00  48,00   3,00 **** ******       I    **     ****     14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9/1968  (VA)  CODICE FISCALE ****************  IDENTIFICATIVO TP/0344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6 NIZZA            GRAZIA          0,00   78,00  16,00  48,00   0,00 **** ******       I    **     ****  S  14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2/1969  (TP)  CODICE FISCALE ****************  IDENTIFICATIVO TP/0224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7 CONTE            LUCIA INES      0,00  102,00  16,00  24,00   0,00 **** ******       I    **     ****  S  14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1/1970  (TP)  CODICE FISCALE ****************  IDENTIFICATIVO TP/0217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8 FONTANA          MARIA VITA      0,00  102,00  15,00  24,00   0,00 **** ****** L     I    **     ****  S  14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12/1961  (TP)  CODICE FISCALE ****************  IDENTIFICATIVO TP/0211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9 CALDARELLA       CLAUDIA         0,00  106,00  11,00  24,00   0,00 **** ****** J          **     ****  S  14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3/1954  (TP)  CODICE FISCALE ****************  IDENTIFICATIVO TP/0218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0 RALLO            SANDRA          0,00  102,00  15,00  24,00   0,00 **** ****** J          **     ****  S  14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8/1966  (TP)  CODICE FISCALE ****************  IDENTIFICATIVO TP/0205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1 BRIGNOLI         BRIGIDA         0,00  102,00  15,00  24,00   0,00 **** ****** J    F     **     ****  S  14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2/1969  (AG)  CODICE FISCALE ****************  IDENTIFICATIVO TP/0208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2 DI MARIA         LORENZA         0,00   97,00  16,00  24,00   3,00 **** ****** J    F     **     ****  S  140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5/1962  (TP)  CODICE FISCALE ****************  IDENTIFICATIVO TP/0330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3 PARRINELLO       SILVANA         0,00  101,00  15,00  24,00   0,00 **** ****** J          **     ****  S  140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6/1961  (CZ)  CODICE FISCALE ****************  IDENTIFICATIVO TP/0331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4 MARINO           LOREDANA        0,00   60,00  14,00  60,00   6,00 **** ****** J     I    **     ****  S  14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1/1975  (AG)  CODICE FISCALE ****************  IDENTIFICATIVO TP/0348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5 CATANIA          ALESSANDRA      0,00  100,00  15,00  24,00   0,00 **** ****** J          **     ****  S  13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6/1966  (TP)  CODICE FISCALE ****************  IDENTIFICATIVO TP/0210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6 BUFFA            PATRIZIA GIUS   0,00   98,00  17,00  24,00   0,00 **** ****** JK    I    **     ****  S  13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8/1970  (TP)  CODICE FISCALE ****************  IDENTIFICATIVO TP/0216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7 BONSIGNORE       VINCENZA        0,00   74,00  14,00  48,00   3,00 **** ****** K     I    **     ****  S  13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9/1958  (TP)  CODICE FISCALE ****************  IDENTIFICATIVO TP/0345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8 RANDAZZO         LUIGI PINO      0,00   99,00  15,00  24,00   0,00 **** ******      F     **     ****  S  13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8/1965  (AG)  CODICE FISCALE ****************  IDENTIFICATIVO TP/0214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9 DI GIROLAMO      ROSA            0,00  101,00  13,00  24,00   0,00 **** ****** J L        **     ****  S  13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6/1958  (TP)  CODICE FISCALE ****************  IDENTIFICATIVO TP/0217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0 GRAFFAGNINI      GIOVANNA        0,00   93,00  15,00  24,00   6,00 **** ******       I    **     ****  S  13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5/1973  (TP)  CODICE FISCALE ****************  IDENTIFICATIVO TP/0221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1 SANFILIPPO       ROBERTA         0,00   72,00  15,00  48,00   3,00 **** ****** J    F     **  X  ****     13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11/1973  (TP)  CODICE FISCALE ****************  IDENTIFICATIVO TP/0348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2 ZICHITTELLA      ANNA MARIA      0,00   97,00  16,00  24,00   0,00 **** ****** J     I    **     ****  S  13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1/1962  (TP)  CODICE FISCALE ****************  IDENTIFICATIVO TP/0217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3 TROMBINO         LAURA           0,00   89,00  18,00  24,00   6,00 **** ******       I    **     ****  S  13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2/1974  (TP)  CODICE FISCALE ****************  IDENTIFICATIVO TP/0217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4 FONTANA          GIUSEPPA        0,00   96,00  16,00  24,00   0,00 **** ****** L     I    **     ****  S  13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11/1960  (TP)  CODICE FISCALE ****************  IDENTIFICATIVO TP/0217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5 CURIA            ROSA            0,00   99,00  13,00  24,00   0,00 **** ****** J     I    **     ****  S  13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5/1964  (TP)  CODICE FISCALE ****************  IDENTIFICATIVO TP/021050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126 GENNACI          JOSEPHINE       0,00   96,00  15,00  24,00   0,00 **** ******       I    **     ****  S  135,00  2000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 </w:t>
      </w:r>
      <w:r>
        <w:rPr>
          <w:rFonts w:eastAsia="MS Mincho;MS Gothic"/>
          <w:sz w:val="18"/>
        </w:rPr>
        <w:t>02/11/1960  (EE)  CODICE FISCALE ****************  IDENTIFICATIVO TP/0217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7 GANCITANO        ROSARIA         0,00   97,00  14,00  24,00   0,00 **** ******            **  X  ****  S  13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4/1971  (TP)  CODICE FISCALE ****************  IDENTIFICATIVO TP/0211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8 RIZZUTO          CATERINA        0,00   97,00  14,00  24,00   0,00 **** ****** J          **     ****  S  135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10/1966  (TP)  CODICE FISCALE ****************  IDENTIFICATIVO TP/0298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9 GIATTINI         VITA            0,00   96,00  15,00  24,00   0,00 **** ****** J     I    **     ****     13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8/1966  (EE)  CODICE FISCALE ****************  IDENTIFICATIVO TP/0298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0 FIORENTINO       MARIA LILIANA   0,00   96,00  15,00  24,00   0,00 **** ******            **     ****  S  135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3/1963  (TP)  CODICE FISCALE ****************  IDENTIFICATIVO TP/0330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1 MONACO           IGNAZIA         0,00   98,00  12,00  24,00   0,00 **** ******            **     ****  S  13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6/1964  (TP)  CODICE FISCALE ****************  IDENTIFICATIVO TP/0213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2 AGOSTA           IGNAZIA         0,00   96,00  14,00  24,00   0,00 **** ****** L          **     ****     134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3/1960  (TP)  CODICE FISCALE ****************  IDENTIFICATIVO TP/0345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3 BONVENTRE        ANNA MARIA AN   0,00   93,00  16,00  24,00   0,00 **** ******       I    **     ****  S  13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1/1966  (TP)  CODICE FISCALE ****************  IDENTIFICATIVO TP/0201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4 GIACALONE        PATRIZIA        0,00   89,00  17,00  24,00   3,00 **** ****** J     I    **     ****  S  13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10/1963  (TP)  CODICE FISCALE ****************  IDENTIFICATIVO TP/0218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5 INGRASSIA        MARGHERITA MA   0,00   94,00  15,00  24,00   0,00 **** ******       I    **     ****  S  13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4/1962  (TP)  CODICE FISCALE ****************  IDENTIFICATIVO TP/0211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6 MURANA           GIUSEPPA        0,00   80,00  13,00  40,00   0,00 **** ******      F     **     ****  S  13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7/1958  (TP)  CODICE FISCALE ****************  IDENTIFICATIVO TP/0223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7 TERI             ANNA TIZIANA    0,00   92,00  16,00  24,00   0,00 **** ****** L    F     **     ****  S  13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9/1967  (TP)  CODICE FISCALE ****************  IDENTIFICATIVO TP/0214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8 PIPITONE         AURELIA VINCE   0,00   90,00  18,00  24,00   0,00 **** ****** K     I    **  X  ****  S  13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10/1967  (TP)  CODICE FISCALE ****************  IDENTIFICATIVO TP/0225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9 VULLO            LOREDANA AMEL   0,00   85,00  16,00  24,00   6,00 **** ******       I    **     ****  S  13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4/1969  (TP)  CODICE FISCALE ****************  IDENTIFICATIVO TP/0222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0 PALMERI          ROSARIA         0,00   78,00  14,00  36,00   3,00 **** ****** K          **     ****  S  13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7/1965  (TP)  CODICE FISCALE ****************  IDENTIFICATIVO TP/0223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1 ISGRO'           GIROLAMA ROBE   0,00   86,00  17,00  24,00   3,00 **** ******       I    **     ****  S  13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11/1973  (PA)  CODICE FISCALE ****************  IDENTIFICATIVO TP/0217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2 LICARI           ANTONINA        0,00   87,00  16,00  24,00   3,00 **** ******            **     ****  S  13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3/1958  (TP)  CODICE FISCALE ****************  IDENTIFICATIVO TP/0213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3 GIGANTE          DANIELA         0,00   96,00  16,00  18,00   0,00 **** ******       I    **     ****  S  13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4/1967  (TP)  CODICE FISCALE ****************  IDENTIFICATIVO TP/0217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4 CARUSO           GIOVANNA        0,00   90,00  16,00  24,00   0,00 **** ******            **     ****  S  13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8/1960  (TP)  CODICE FISCALE ****************  IDENTIFICATIVO TP/0210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5 BUSCEMI          CALOGERA        0,00   90,00  15,00  24,00   0,00 **** ****** J L   I    **     ****  S  12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1/1966  (AG)  CODICE FISCALE ****************  IDENTIFICATIVO TP/0305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6 LEONE            ANTONIETTA      0,00   88,00  16,00  24,00   0,00 **** ****** J    F     **  X  ****  S  12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8/1958  (TP)  CODICE FISCALE ****************  IDENTIFICATIVO TP/0222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7 FERRO            FRANCESCA       0,00   84,00  17,00  24,00   3,00 **** ******       I    **     ****  S  12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6/1966  (TP)  CODICE FISCALE ****************  IDENTIFICATIVO TP/0211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8 MARCHISELLO      MARIA LUCIA     0,00   63,00  17,00  48,00   0,00 **** ****** J     I    **     ****  S  12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5/1959  (SR)  CODICE FISCALE ****************  IDENTIFICATIVO TP/0225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9 PIAZZESE         MARIA PIA       0,00   90,00  14,00  24,00   0,00 **** ****** KL         **  X  ****  S  128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10/1956  (PA)  CODICE FISCALE ****************  IDENTIFICATIVO TP/0305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0 GARAMELLA        CATERINA        0,00   84,00  16,00  24,00   3,00 **** ****** J L  F     **     ****  S  12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12/1965  (TP)  CODICE FISCALE ****************  IDENTIFICATIVO TP/0221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1 OGNIBENE         ANTONELLA       0,00   83,00  16,00  24,00   4,00 **** ****** J    F     **     ****  S  12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10/1973  (TP)  CODICE FISCALE ****************  IDENTIFICATIVO TP/0224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2 MILAZZO          GIACOMA         0,00   81,00  15,00  24,00   6,00 **** ******       I    **     ****  S  12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8/1967  (TP)  CODICE FISCALE ****************  IDENTIFICATIVO TP/0223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3 CALTAGIRONE      DORA GIUSEPPA   0,00   86,00  16,00  24,00   0,00 **** ****** J     I    **     ****  S  12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6/1966  (TP)  CODICE FISCALE ****************  IDENTIFICATIVO TP/0216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4 CAFAZZA          ANGELA MARIA    0,00   77,00  13,00  36,00   0,00 **** ******            **     ****  S  12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9/1960  (TP)  CODICE FISCALE ****************  IDENTIFICATIVO TP/0297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5 ALBIONE          MARIA RITA      0,00   86,00  16,00  24,00   0,00 **** ******            **  X  ****  S  12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8/1950  (TP)  CODICE FISCALE ****************  IDENTIFICATIVO TP/0289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6 FARRICIELLO      GIUSEPPINA      0,00   86,00  16,00  24,00   0,00 **** ******       I    **  X  ****  S  126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4/1961  (NA)  CODICE FISCALE ****************  IDENTIFICATIVO TP/0312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7 TEDESCO          MICHELA RITA    0,00   74,00  15,00  36,00   0,00 **** ****** J    F     **     ****  S  12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0/1968  (TP)  CODICE FISCALE ****************  IDENTIFICATIVO TP/0221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8 GIACALONE        SERENA BARBAR   0,00   79,00  16,00  24,00   6,00 **** ******       I    **     ****  S  12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11/1971  (TP)  CODICE FISCALE ****************  IDENTIFICATIVO TP/0221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9 SURACE           CONCETTA BIAN   0,00   87,00  14,00  24,00   0,00 **** ****** GK   F     **  X  ****  S  1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12/1945  (RC)  CODICE FISCALE ****************  IDENTIFICATIVO TP/0302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0 RAIA             ANNA MARIA      0,00   84,00  16,00  24,00   0,00 **** ****** J     I    **     ****  S  1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8/1966  (TP)  CODICE FISCALE ****************  IDENTIFICATIVO TP/0226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1 GENNA            FRANCESCA       0,00   84,00  16,00  24,00   0,00 **** ****** KL   F     **     ****  S  1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3/1950  (TP)  CODICE FISCALE ****************  IDENTIFICATIVO TP/0024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2 MARINO           ANNA MARIA      0,00   81,00  16,00  24,00   3,00 **** ****** J          **  X  ****  S  124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4/1970  (TP)  CODICE FISCALE ****************  IDENTIFICATIVO TP/0311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3 LO MONACO        VINCENZO        0,00   80,00  16,00  24,00   3,00 **** ****** J     I    **     ****  S  1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2/1967  (PA)  CODICE FISCALE ****************  IDENTIFICATIVO TP/0222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4 DI GIOVANNI      GABRIELLA       0,00   77,00  16,00  24,00   6,00 **** ******       I    **     ****  S  1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7/1960  (TP)  CODICE FISCALE ****************  IDENTIFICATIVO TP/0220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5 CASTIGLIONE      ANTONINA        0,00   81,00  15,00  24,00   3,00 **** ****** J    F     **     ****  S  1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3/1962  (TP)  CODICE FISCALE ****************  IDENTIFICATIVO TP/0219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6 D'ANGELO         ROSALIA         0,00   82,00  15,00  24,00   0,00 **** ****** J    F     **     ****  S  1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10/1958  (AG)  CODICE FISCALE ****************  IDENTIFICATIVO TP/0292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7 CANGEMI          PASQUA VITA     0,00   83,00  14,00  24,00   0,00 **** ****** J    F     **     ****  S  1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10/1955  (TP)  CODICE FISCALE ****************  IDENTIFICATIVO TP/0298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8 ELIA             SUSANNA         0,00   81,00  15,00  24,00   0,00 **** ******            **     ****  S  12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3/1958  (TP)  CODICE FISCALE ****************  IDENTIFICATIVO TP/0217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9 RUSSO            CATERINA        0,00   78,00  15,00  24,00   3,00 **** ****** J     I    **     ****  S  1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7/1973  (TP)  CODICE FISCALE ****************  IDENTIFICATIVO TP/0299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0 PETRALITO        ROSARIA         0,00   78,00  17,00  24,00   0,00 **** ******       I    **     ****  S  11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8/1956  (TP)  CODICE FISCALE ****************  IDENTIFICATIVO TP/0225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1 MICCIULLA        BIAGINA         0,00   78,00  17,00  24,00   0,00 **** ******            **     ****  S  11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10/1964  (ME)  CODICE FISCALE ****************  IDENTIFICATIVO TP/0223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2 ACCARDO          ANNA VALERIA    0,00   72,00  17,00  24,00   6,00 **** ****** J    F     **     ****  S  1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3/1974  (TP)  CODICE FISCALE ****************  IDENTIFICATIVO TP/0289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3 ALIOTTI          CRISTINA        0,00   64,00  15,00  40,00   0,00 **** ******       I    **     ****  S  119,00 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12/1965  (TP)  CODICE FISCALE ****************  IDENTIFICATIVO TP/0312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4 ATRIA            LEONARDA        0,00   73,00  18,00  28,00   0,00 **** ****** J     I    **     ****  S  119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2/1974  (TP)  CODICE FISCALE ****************  IDENTIFICATIVO TP/0329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5 BENIVEGNA        FRANCESCA       0,00   77,00  17,00  24,00   0,00 **** ****** J    F     **     ****  S  11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7/1975  (TP)  CODICE FISCALE ****************  IDENTIFICATIVO TP/0216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6 RICCOBONO        SANDRA          0,00   77,00  17,00  24,00   0,00 **** ****** J     I    **     ****  S  11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12/1972  (PA)  CODICE FISCALE ****************  IDENTIFICATIVO TP/0226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7 LIOTTI           GIUSY           0,00   36,00  16,00  60,00   6,00 **** ****** J     I    **     ****     1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11/1977  (TP)  CODICE FISCALE ****************  IDENTIFICATIVO TP/0347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8 MARTINICO        MARIA ROSA      0,00   66,00  15,00  36,00   0,00 **** ****** J          **     ****  S  11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1/1968  (TP)  CODICE FISCALE ****************  IDENTIFICATIVO TP/0225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9 RALLO            MARIA PAOLA     0,00   79,00  14,00  24,00   0,00 **** ******       I    **     ****  S  11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4/1963  (TP)  CODICE FISCALE ****************  IDENTIFICATIVO TP/0226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0 ARENA            CATERINA        0,00   60,00  18,00  36,00   3,00 **** ****** J     I    **     ****  S  117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8/1970  (TP)  CODICE FISCALE ****************  IDENTIFICATIVO TP/0329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1 FODERA'          ROSANNA         0,00   65,00  16,00  36,00   0,00 **** ******       I    **     ****  S  11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9/1971  (TP)  CODICE FISCALE ****************  IDENTIFICATIVO TP/0346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2 DE PASQUALE      GIOVANNA LIDI   0,00   77,00  16,00  24,00   0,00 **** ****** J          **     ****  S  11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8/1968  (TP)  CODICE FISCALE ****************  IDENTIFICATIVO TP/0346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3 CARROZZA         MARIA TERESA    0,00   77,00  15,00  24,00   0,00 **** ******      F     **     ****  S  11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9/1955  (RC)  CODICE FISCALE ****************  IDENTIFICATIVO TP/0219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4 GABRIELE         ROSALBA ANTON   0,00   59,00  17,00  40,00   0,00 **** ******      FI T  **  X  ****  S  1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5/1964  (TP)  CODICE FISCALE ****************  IDENTIFICATIVO TP/0300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5 GRIMALDI         PAOLA           0,00   46,00  16,00  48,00   6,00 **** ****** J     I    **     ****     11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8/1971  (PA)  CODICE FISCALE ****************  IDENTIFICATIVO TP/0344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6 DATTOLO          VITALBA PATRI   0,00   76,00  15,00  24,00   0,00 **** ****** L          **  X  ****  S  11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9/1964  (TP)  CODICE FISCALE ****************  IDENTIFICATIVO TP/0211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7 INGIANNI         GIOVANNA MARI   0,00   63,00  16,00  36,00   0,00 **** ****** J     I    **     ****  S  11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11/1972  (TP)  CODICE FISCALE ****************  IDENTIFICATIVO TP/0296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8 MISTRETTA        ANGELA MARIA    0,00   68,00  17,00  24,00   6,00 **** ****** JKL  F     **     ****  S  115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2/1969  (AG)  CODICE FISCALE ****************  IDENTIFICATIVO TP/0311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9 INGARGIOLA       ROSA MARIA      0,00   58,00  18,00  36,00   3,00 **** ****** J     I    **     ****  S  115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1/1975  (TP)  CODICE FISCALE ****************  IDENTIFICATIVO TP/0329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0 RAGOLIA          PINA MARIA      0,00   74,00  16,00  24,00   0,00 **** ******      F     **     ****  S  11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5/1971  (TP)  CODICE FISCALE ****************  IDENTIFICATIVO TP/0226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1 PIAZZA           ROSA            0,00   57,00  18,00  36,00   3,00 **** ****** J     I    **     ****  S  114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5/1976  (TP)  CODICE FISCALE ****************  IDENTIFICATIVO TP/0312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2 SCATURRO         MARIA TERESA    0,00   75,00  14,00  24,00   0,00 **** ******            **     ****  S  11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12/1954  (TP)  CODICE FISCALE ****************  IDENTIFICATIVO TP/0226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3 PRINCIPE         ANTONIA         0,00   51,00  14,00  48,00   0,00 **** ****** J     I    **     ****  S  11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7/1964  (NA)  CODICE FISCALE ****************  IDENTIFICATIVO TP/0293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4 LENTINI          LAURA           0,00   71,00  15,00  24,00   3,00 **** ****** J     I    **     ****  S  113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4/1974  (KR)  CODICE FISCALE ****************  IDENTIFICATIVO TP/0330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5 SPANO            LEONARDA        0,00   74,00  15,00  24,00   0,00 **** ******            **     ****  S  113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2/1952  (TP)  CODICE FISCALE ****************  IDENTIFICATIVO TP/0331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6 FIORINO          MARIA           0,00   73,00  15,00  24,00   0,00 **** ****** J          **     ****  S  11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9/1967  (TP)  CODICE FISCALE ****************  IDENTIFICATIVO TP/0220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7 SANACUORE        GIUSEPPINA      0,00   69,00  15,00  28,00   0,00 **** ****** L          **     ****  S  11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3/1956  (TP)  CODICE FISCALE ****************  IDENTIFICATIVO TP/0225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8 MARCHESE         IGNAZIA         0,00   72,00  16,00  24,00   0,00 **** ******            **     ****  S  11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3/1954  (TP)  CODICE FISCALE ****************  IDENTIFICATIVO TP/0225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9 MURATORE         GRAZIA          0,00   57,00  16,00  36,00   3,00 **** ****** JK   F     **     ****  S  112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1/1955  (TP)  CODICE FISCALE ****************  IDENTIFICATIVO TP/0305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0 ZIMMARDI         LUCIA           0,00   73,00  15,00  24,00   0,00 **** ****** J    F     **     ****  S  11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10/1965  (TP)  CODICE FISCALE ****************  IDENTIFICATIVO TP/0223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1 PACE             ANTONIA MARIA   0,00   75,00  13,00  24,00   0,00 **** ****** J          **  X  ****  S  112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1/1963  (TP)  CODICE FISCALE ****************  IDENTIFICATIVO TP/0316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2 SOTTILE          GIUSEPPA        0,00   58,00  18,00  36,00   0,00 **** ****** J          **     ****  S  112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9/1976  (TP)  CODICE FISCALE ****************  IDENTIFICATIVO TP/0331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3 MAZZOLA          ROSALINDA       0,00   70,00  17,00  24,00   0,00 **** ******      F     **     ****  S  11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11/1973  (TP)  CODICE FISCALE ****************  IDENTIFICATIVO TP/0225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4 CHIARAMONTE      ROSA            0,00   72,00  15,00  24,00   0,00 **** ******            **     ****  S  11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4/1953  (TP)  CODICE FISCALE ****************  IDENTIFICATIVO TP/0219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5 MANGIACAVALLO    ANNA            0,00   69,00  17,00  24,00   0,00 **** ****** J     I    **     ****  S  11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8/1975  (ME)  CODICE FISCALE ****************  IDENTIFICATIVO TP/0302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6 MESSINA          BARBARA MARIA   0,00   72,00  14,00  24,00   0,00 **** ****** JKL        **     ****  S  11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9/1954  (TP)  CODICE FISCALE ****************  IDENTIFICATIVO TP/0304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7 GALFANO          PAOLA           0,00   63,00  17,00  24,00   6,00 **** ******      FI    **     ****  S  11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1/1967  (TP)  CODICE FISCALE ****************  IDENTIFICATIVO TP/0347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8 CLEMENZA         ANTONELLA       0,00   72,00  15,00  20,00   3,00 **** ****** J    F     **     ****  S  11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11/1973  (TP)  CODICE FISCALE ****************  IDENTIFICATIVO TP/0346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9 CENTONZE         MARIA GRAZIA    0,00   69,00  16,00  24,00   0,00 **** ****** J          **     ****  S  10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5/1961  (LE)  CODICE FISCALE ****************  IDENTIFICATIVO TP/0219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0 MULE'            GABRIELLA       0,00   54,00  16,00  36,00   3,00 **** ****** J    F     **     ****  S  10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8/1971  (AG)  CODICE FISCALE ****************  IDENTIFICATIVO TP/0294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1 PORTOLANO        CONCETTA        0,00   44,00  14,00  48,00   3,00 **** ****** J          **     ****     10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1/1967  (PA)  CODICE FISCALE ****************  IDENTIFICATIVO TP/0345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2 NIZZA            ANTONIETTA MA   0,00   69,00  15,00  24,00   0,00 **** ****** J     I    **     ****  S  10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8/1967  (TP)  CODICE FISCALE ****************  IDENTIFICATIVO TP/0224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3 CARADONNA        VITA ALBA       0,00   68,00  16,00  24,00   0,00 **** ****** J    F     **     ****  S  10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2/1963  (MI)  CODICE FISCALE ****************  IDENTIFICATIVO TP/0219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4 DI PRIMA         ANNA MARIA      0,00   64,00  18,00  26,00   0,00 **** ****** L    FI    **     ****  S  10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8/1957  (TP)  CODICE FISCALE ****************  IDENTIFICATIVO TP/0220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5 CALASANZIO       GIUSEPPE        0,00   66,00  15,00  24,00   3,00 **** ****** J          **     ****  S  10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12/1956  (AG)  CODICE FISCALE ****************  IDENTIFICATIVO TP/0293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6 MEZZAPELLE       MARIA           0,00   68,00  16,00  24,00   0,00 **** ****** KL    I    **     ****  S  108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11/1967  (AG)  CODICE FISCALE ****************  IDENTIFICATIVO TP/0311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7 CUTTONE          BENVENUTA       0,00   60,00  12,00  36,00   0,00 **** ****** J          **     ****  S  108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2/1965  (TP)  CODICE FISCALE ****************  IDENTIFICATIVO TP/0330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8 PALUMBO          PAOLA           0,00   71,00  12,00  24,00   0,00 **** ******            **     ****  S  10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4/1953  (TP)  CODICE FISCALE ****************  IDENTIFICATIVO TP/0223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9 FERNANDEZ        GIUSEPPA MARI   0,00   56,00  15,00  36,00   0,00 **** ****** J          **     ****  S  10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3/1960  (TP)  CODICE FISCALE ****************  IDENTIFICATIVO TP/0220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0 PISANI           FLORIANA        0,00   67,00  16,00  24,00   0,00 **** ******       I    **     ****  S  10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6/1968  (AG)  CODICE FISCALE ****************  IDENTIFICATIVO TP/0294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1 MISTRETTA        MARIA LUISA     0,00   61,00  16,00  24,00   6,00 **** ****** J     I    **     ****  S  107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6/1974  (AG)  CODICE FISCALE ****************  IDENTIFICATIVO TP/0330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2 AZZARA           MARILENA        0,00   68,00  15,00  24,00   0,00 **** ******      F     **     ****  S  10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10/1972  (TP)  CODICE FISCALE ****************  IDENTIFICATIVO TP/0346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3 MANZO            DOROTEA FLORI   0,00   36,00  17,00  48,00   6,00 **** ****** J          **  X  ****     10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7/1970  (PA)  CODICE FISCALE ****************  IDENTIFICATIVO TP/0348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4 CARTAFALSA       CARMELA FRANC   0,00   36,00  17,00  48,00   6,00 **** ****** J    F     **     ****     10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10/1973  (TP)  CODICE FISCALE ****************  IDENTIFICATIVO TP/0346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5 STILLONE         FRANCESCA       0,00   61,00  18,00  24,00   3,00 **** ******      F     **     ****  S  10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1/1950  (TP)  CODICE FISCALE ****************  IDENTIFICATIVO TP/0223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6 RUSSO            ANTONINA        0,00   68,00  16,00  22,00   0,00 **** ******            **     ****  S  10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10/1959  (TP)  CODICE FISCALE ****************  IDENTIFICATIVO TP/0226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7 DAIDONE          CLAUDIA         0,00   64,00  18,00  24,00   0,00 **** ****** JK    I    **     ****     106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1/1976  (TP)  CODICE FISCALE ****************  IDENTIFICATIVO TP/0292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8 FERRO            ANTONELLA CRO   0,00   63,00  18,00  24,00   0,00 **** ****** JKL   I    **     ****  S  10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5/1968  (TP)  CODICE FISCALE ****************  IDENTIFICATIVO TP/0220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9 CHIRCO           DANIELA ANGEL   0,00   64,00  17,00  24,00   0,00 **** ****** J          **     ****  S  10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5/1971  (RM)  CODICE FISCALE ****************  IDENTIFICATIVO TP/0219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0 ASARO            PINA MARIA      0,00   59,00  16,00  24,00   6,00 **** ******       I    **     ****  S  10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3/1958  (TP)  CODICE FISCALE ****************  IDENTIFICATIVO TP/0218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1 MAZZETTA         MARIA GRAZIA    0,00   64,00  17,00  24,00   0,00 **** ****** J    F     **     ****  S  10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10/1956  (TE)  CODICE FISCALE ****************  IDENTIFICATIVO TP/0303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2 ABRUZZO          LOREDANA        0,00   70,00  15,00  20,00   0,00 **** ******       I    **     ****  S  105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9/1969  (PA)  CODICE FISCALE ****************  IDENTIFICATIVO TP/0329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3 RANDAZZO         GIUSEPPE        0,00   58,00  17,00  24,00   6,00 **** ****** J          **     ****  S  105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11/1969  (AG)  CODICE FISCALE ****************  IDENTIFICATIVO TP/0330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4 GIACALONE        SIMONA          0,00   63,00  18,00  24,00   0,00 **** ******       I    **  X  ****  S  10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12/1978  (TP)  CODICE FISCALE ****************  IDENTIFICATIVO TP/0347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5 OGNIBENE         SANTA           0,00   34,00  14,00  48,00   9,00 **** ****** J          **     ****     10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6/1966  (TP)  CODICE FISCALE ****************  IDENTIFICATIVO TP/0348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6 NASTASI          ANTONINO        0,00   28,00  14,00  60,00   3,00 **** ****** J    F     **     ****  S  10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7/1978  (TP)  CODICE FISCALE ****************  IDENTIFICATIVO TP/0349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7 BARRACO          LAURA MARIA     0,00   66,00  14,00  24,00   0,00 **** ****** J          **     ****  S  10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1/1963  (TP)  CODICE FISCALE ****************  IDENTIFICATIVO TP/0293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8 GENNA            LUISA           0,00   33,00  41,00  24,00   6,00 **** ****** J     I    **     ****  S  104,00 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7/1975  (PA)  CODICE FISCALE ****************  IDENTIFICATIVO TP/0311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9 FIORE            RAFFAELLA       0,00   36,00  17,00  48,00   3,00 **** ****** J     I    **  X  ****     104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0/1968  (PA)  CODICE FISCALE ****************  IDENTIFICATIVO TP/0329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0 BONANNO          GIOVANNA LORE   0,00   59,00  17,00  24,00   3,00 **** ****** J     I    **     ****  S  10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9/1969  (TP)  CODICE FISCALE ****************  IDENTIFICATIVO TP/0224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1 PUGLIESE         AGATA GIULIAN   0,00   63,00  16,00  24,00   0,00 **** ****** J          **  X  ****  S  103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1/1975  (FI)  CODICE FISCALE ****************  IDENTIFICATIVO TP/0331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2 MINAUDO          CATERINA        0,00   66,00  12,00  24,00   0,00 **** ****** KL         **     ****  S  10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2/1972  (TP)  CODICE FISCALE ****************  IDENTIFICATIVO TP/0223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3 MORETTI          LAURA           0,00   60,00  15,00  24,00   3,00 **** ****** J          **     ****  S  10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6/1969  (TP)  CODICE FISCALE ****************  IDENTIFICATIVO TP/0223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4 VINCI            FRANCA VALERI   0,00   30,00  42,00  24,00   6,00 **** ****** J      S   **     ****  S  102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0/1980  (TP)  CODICE FISCALE ****************  IDENTIFICATIVO TP/0316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5 MANNONE          ANNA            0,00   51,00  18,00  24,00   9,00 **** ****** J     I    **     ****  S  102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D 11/12/1973  (TP)  CODICE FISCALE ****************  IDENTIFICATIVO TP/0329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6 CRISCENTI        MARIA VINCENZ   0,00   59,00  15,00  24,00   3,00 **** ****** J L   I    **  X  ****  S  10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11/1966  (TP)  CODICE FISCALE ****************  IDENTIFICATIVO TP/0219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7 MANISCALCO       FRANCESCA MAR   0,00   53,00  18,00  24,00   6,00 **** ****** J     I    **     ****  S  10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12/1965  (AG)  CODICE FISCALE ****************  IDENTIFICATIVO TP/0302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8 DE MARCO         ADELAIDE GRAZ   0,00   54,00  17,00  24,00   6,00 **** ****** K     I    **     ****  S  10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10/1965  (TP)  CODICE FISCALE ****************  IDENTIFICATIVO TP/0291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9 DE BENEDETTI     MARILENA        0,00   36,00  17,00  48,00   0,00 **** ****** J     I    **  X  ****  S  10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4/1973  (TP)  CODICE FISCALE ****************  IDENTIFICATIVO TP/0349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0 CARUSO           ANNA LISA       0,00   34,00  16,00  48,00   3,00 **** ****** J     I    **     ****     10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8/1975  (TP)  CODICE FISCALE ****************  IDENTIFICATIVO TP/0346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1 AGOSTA           GIUSEPPA PATR   0,00   52,00  16,00  24,00   9,00 **** ****** J      S   **     ****  S  10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3/1978  (TP)  CODICE FISCALE ****************  IDENTIFICATIVO TP/0345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2 CHIOFALO         ROSANNA         0,00   36,00  17,00  48,00   0,00 **** ****** J    F     **     ****  S  10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2/1977  (PA)  CODICE FISCALE ****************  IDENTIFICATIVO TP/0344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3 CHIOFALO         BALDASSARE      0,00   60,00  17,00  24,00   0,00 **** ****** J    F     **     ****     10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4/1978  (TP)  CODICE FISCALE ****************  IDENTIFICATIVO TP/0344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4 BELLINI          ANTONIETTA      0,00   62,00  16,00  22,00   0,00 **** ******      F     **     ****  S  10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1/1968  (TP)  CODICE FISCALE ****************  IDENTIFICATIVO TP/0218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5 PIPITONE         GABRIELLA MAR   0,00   57,00  16,00  24,00   3,00 **** ****** J     I    **     ****  S  10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1/1973  (TP)  CODICE FISCALE ****************  IDENTIFICATIVO TP/0225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6 MARCELLINO       ANGELA LILIAN   0,00   61,00  15,00  24,00   0,00 **** ****** KL   F     **     ****  S  10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12/1962  (TP)  CODICE FISCALE ****************  IDENTIFICATIVO TP/0303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7 CASANO           ANTONELLA       0,00   57,00  16,00  24,00   3,00 **** ******       I    **     ****  S  10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8/1976  (TP)  CODICE FISCALE ****************  IDENTIFICATIVO TP/0293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8 GIARRATANO       ROSETTA         0,00   56,00  17,00  24,00   3,00 **** ****** J     I    **     ****  S  100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8/1975  (TP)  CODICE FISCALE ****************  IDENTIFICATIVO TP/0329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9 LA ROCCA         DANIELA         0,00   36,00  16,00  48,00   0,00 **** ****** J          **     ****     10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12/1976  (PA)  CODICE FISCALE ****************  IDENTIFICATIVO TP/0343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0 LABITA           CATERINA        0,00   64,00  13,00  22,00   0,00 **** ****** L          **  X  ****  S   9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7/1957  (TP)  CODICE FISCALE ****************  IDENTIFICATIVO TP/0222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1 INGRASCIOTTA     MARIA CATIA     0,00   57,00  17,00  24,00   1,00 **** ****** J     I    **     ****  S   99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12/1970  (TP)  CODICE FISCALE ****************  IDENTIFICATIVO TP/0310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2 DI CARLO         FEDELA          0,00   51,00  18,00  24,00   6,00 **** ****** J          **     ****  S   99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9/1955  (PA)  CODICE FISCALE ****************  IDENTIFICATIVO TP/0330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3 GILANTE          DEBORAH         0,00   42,00  18,00  36,00   3,00 **** ****** J     I    **  X  ****  S   99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3/1972  (TP)  CODICE FISCALE ****************  IDENTIFICATIVO TP/0347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4 ANGELO           TERESA ANNA M   0,00   24,00  17,00  48,00  10,00 **** ****** J    F     **     ****      9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3/1967  (TP)  CODICE FISCALE ****************  IDENTIFICATIVO TP/0345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5 SANCI            SERAFINA MARI   0,00   57,00  14,00  24,00   3,00 **** ****** J    F     **     ****  S   9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11/1964  (AG)  CODICE FISCALE ****************  IDENTIFICATIVO TP/0225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6 CULCASI          MARIA CRISTIN   0,00   54,00  17,00  24,00   3,00 **** ****** J     I    **     ****  S   98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1/1975  (TP)  CODICE FISCALE ****************  IDENTIFICATIVO TP/0305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7 MORSELLO         BARTOLOMEA MA   0,00   57,00  17,00  24,00   0,00 **** ****** J    F     **     ****  S   9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4/1963  (TP)  CODICE FISCALE ****************  IDENTIFICATIVO TP/0294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8 BELLAFIORE       PIERA MARIA     0,00   57,00  17,00  24,00   0,00 **** ******      F     **     ****      9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6/1975  (TP)  CODICE FISCALE ****************  IDENTIFICATIVO TP/0346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>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269 GERARDI          KATYA           0,00   57,00  14,00  24,00   3,00 **** ****** J          **     ****  S   98,00  2007 2007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 </w:t>
      </w:r>
      <w:r>
        <w:rPr>
          <w:rFonts w:eastAsia="MS Mincho;MS Gothic"/>
          <w:sz w:val="18"/>
        </w:rPr>
        <w:t>29/05/1973  (EE)  CODICE FISCALE ****************  IDENTIFICATIVO TP/0346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0 SIMONTE          ROSANNA         0,00   59,00  14,00  24,00   0,00 **** ****** K          **     ****  S   9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7/1973  (TP)  CODICE FISCALE ****************  IDENTIFICATIVO TP/0305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1 SCANDALIATO      ANNARITA        0,00   57,00  16,00  24,00   0,00 **** ****** J    F     **     ****  S   9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6/1973  (TP)  CODICE FISCALE ****************  IDENTIFICATIVO TP/0347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2 MARIA            ROSALBA         0,00   59,00  14,00  24,00   0,00 **** ****** J          **     ****  S   9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9/1971  (TP)  CODICE FISCALE ****************  IDENTIFICATIVO TP/034799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273 OLIVA            FLORIANA        0,00   57,00  16,00  24,00   0,00 **** ****** J     I    **     ****  S   97,00  2007 2007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 </w:t>
      </w:r>
      <w:r>
        <w:rPr>
          <w:rFonts w:eastAsia="MS Mincho;MS Gothic"/>
          <w:sz w:val="18"/>
        </w:rPr>
        <w:t>04/01/1979  (TP)  CODICE FISCALE ****************  IDENTIFICATIVO TP/0346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4 PIAZZA           ADELE           0,00   32,00  17,00  48,00   0,00 **** ****** J    F     **     ****      9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2/1974  (TP)  CODICE FISCALE ****************  IDENTIFICATIVO TP/0344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5 LICARI           FRANCESCA       0,00   57,00  15,00  24,00   0,00 **** ******            **     ****  S   9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8/1973  (TP)  CODICE FISCALE ****************  IDENTIFICATIVO TP/0222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6 DI BELLA         LUANA           0,00   54,00  15,00  24,00   3,00 **** ****** J     I    **     ****  S   9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3/1971  (TP)  CODICE FISCALE ****************  IDENTIFICATIVO TP/029183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277 COTTONE          BARBARA         0,00   51,00  18,00  24,00   3,00 **** ****** J          **     ****  S   96,00  2005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 </w:t>
      </w:r>
      <w:r>
        <w:rPr>
          <w:rFonts w:eastAsia="MS Mincho;MS Gothic"/>
          <w:sz w:val="18"/>
        </w:rPr>
        <w:t>01/12/1968  (PR)  CODICE FISCALE ****************  IDENTIFICATIVO TP/0330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8 CONTINI          LUIGIA GIOVAN   0,00   57,00  17,00  22,00   0,00 **** ******       I    **  X  ****  S   96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3/1969  (TP)  CODICE FISCALE ****************  IDENTIFICATIVO TP/0346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9 LIUZZA           ROSALIA         0,00   30,00  15,00  48,00   3,00 **** ****** J    F     **  X  ****      9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8/1972  (TP)  CODICE FISCALE ****************  IDENTIFICATIVO TP/0347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0 SPADA            GRAZIA          0,00   42,00   6,00  48,00   0,00 **** ******            **     ****  S   9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3/10/1980  (TP)  CODICE FISCALE ****************  IDENTIFICATIVO TP/0344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1 PATITO           PATRIZIA        0,00   55,00  16,00  24,00   0,00 **** ****** J     I    **     ****  S   9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4/1974  (KR)  CODICE FISCALE ****************  IDENTIFICATIVO TP/0295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2 RALLO            ROSANNA         0,00   51,00  17,00  24,00   3,00 **** ****** JK    I    **     ****  S   9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8/1976  (TP)  CODICE FISCALE ****************  IDENTIFICATIVO TP/0293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3 AVVOCATO         ANNA            0,00   24,00  41,00  24,00   6,00 **** ****** J    F     **     ****  S   95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8/1970  (TP)  CODICE FISCALE ****************  IDENTIFICATIVO TP/0317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4 BENTIVEGNA       VALERIA MARIA   0,00   50,00  18,00  24,00   3,00 **** ****** J     I    **     ****  S   95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8/1976  (AG)  CODICE FISCALE ****************  IDENTIFICATIVO TP/0330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5 BILELLO          ROSALIA         0,00   48,00  16,00  24,00   6,00 **** ******       I    **     ****  S   9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3/1969  (AG)  CODICE FISCALE ****************  IDENTIFICATIVO TP/0294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6 MILAZZO          MARIA           0,00   54,00  16,00  24,00   0,00 **** ****** J     I    **  X  ****  S   9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8/1975  (TP)  CODICE FISCALE ****************  IDENTIFICATIVO TP/0304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7 PIAZZA           GIOVANNA        0,00   49,00  18,00  24,00   3,00 **** ****** J     I    **     ****  S   94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5/1980  (TP)  CODICE FISCALE ****************  IDENTIFICATIVO TP/0331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8 RIZZUTO          DORA CATERINA   0,00   56,00  16,00  18,00   4,00 **** ****** J     I    **  X  ****  S   94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8/1975  (TP)  CODICE FISCALE ****************  IDENTIFICATIVO TP/0348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9 CORSO            MARIA FRANCES   0,00   34,00  12,00  48,00   0,00 **** ****** J          **     ****      94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2/1960  (TP)  CODICE FISCALE ****************  IDENTIFICATIVO TP/0343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0 LE CALZE         DANIELA         0,00   26,00  17,00  48,00   3,00 **** ****** J     I    **     ****      94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8/1972  (TP)  CODICE FISCALE ****************  IDENTIFICATIVO TP/0347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1 SPARACIA         SALVATORE       0,00   51,00  15,00  24,00   3,00 **** ****** J     I    **  X  ****  S   93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8/1966  (TP)  CODICE FISCALE ****************  IDENTIFICATIVO TP/0301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2 MEZZAPELLE       AGATA MARIA     0,00   54,00  15,00  24,00   0,00 **** ****** J          **     ****  S   9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7/1972  (TP)  CODICE FISCALE ****************  IDENTIFICATIVO TP/0304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3 IPPASO           SILVIA          0,00   51,00  15,00  24,00   3,00 **** ****** J     I    **     ****  S   9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2/1969  (PD)  CODICE FISCALE ****************  IDENTIFICATIVO TP/0296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4 PARISI           FRANCECA LETI   0,00   55,00  14,00  24,00   0,00 **** ******            **     ****  S   9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7/1979  (TP)  CODICE FISCALE ****************  IDENTIFICATIVO TP/0295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5 OTTOVEGGIO       BRIGIDA         0,00   53,00  16,00  24,00   0,00 **** ****** J      S   **     ****  S   93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5/1952  (TP)  CODICE FISCALE ****************  IDENTIFICATIVO TP/0331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6 ASARO            MARIA           0,00   48,00  18,00  24,00   3,00 **** ****** J          **     ****  S   93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5/1961  (TP)  CODICE FISCALE ****************  IDENTIFICATIVO TP/0329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7 SORRENTINO       KATIA           0,00   48,00  18,00  24,00   3,00 **** ****** J          **     ****  S   93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1/1976  (TP)  CODICE FISCALE ****************  IDENTIFICATIVO TP/0331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8 CAMPO            PATRIZIA TPMM   0,00   48,00  18,00  24,00   3,00 **** ****** J          **     ****  S   93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11/1970  (TP)  CODICE FISCALE ****************  IDENTIFICATIVO TP/0330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9 GERARDI          GRAZIANA        0,00   54,00  15,00  24,00   0,00 **** ****** J          **  X  ****  S   9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2/1972  (TP)  CODICE FISCALE ****************  IDENTIFICATIVO TP/0346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0 GIGLIO BONAFEDE  MATILDE         0,00   54,00  16,00  20,00   3,00 **** ****** J     I    **     ****  S   9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4/1974  (TP)  CODICE FISCALE ****************  IDENTIFICATIVO TP/0347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1 INGARDIA         MARIA DONATEL   0,00   48,00  18,00  24,00   3,00 **** ****** J      S   **     ****      9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3/1981  (TP)  CODICE FISCALE ****************  IDENTIFICATIVO TP/0348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2 PIPITONE         ANTONIA MARIA   0,00   36,00  15,00  36,00   6,00 **** ****** J     I    **  X  ****      9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2/1969  (TP)  CODICE FISCALE ****************  IDENTIFICATIVO TP/0348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3 OTTOVEGGIO       LEONARDA        0,00   12,00  18,00  60,00   3,00 **** ****** J    F     **  X  ****      9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7/1965  (TP)  CODICE FISCALE ****************  IDENTIFICATIVO TP/0350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4 ILARDI           MARIA           0,00   24,00  15,00  48,00   6,00 **** ****** J          **     ****      9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1/1969  (TP)  CODICE FISCALE ****************  IDENTIFICATIVO TP/0347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5 LAMIA            GIOVANNA MARI   0,00   51,00  14,00  24,00   3,00 **** ****** J          **     ****  S   9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8/1964  (TP)  CODICE FISCALE ****************  IDENTIFICATIVO TP/0296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6 D'ANGELO         LAURA           0,00   54,00  14,00  24,00   0,00 **** ****** J          **     ****  S   9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5/1975  (TP)  CODICE FISCALE ****************  IDENTIFICATIVO TP/0291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7 MANISCALCO       ANNA            0,00   53,00  14,00  24,00   0,00 **** ****** KL         **  X  ****  S   9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6/1960  (TP)  CODICE FISCALE ****************  IDENTIFICATIVO TP/0302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8 LICARI           GIOVANNA ROSS   0,00   51,00  16,00  24,00   0,00 **** ******       I    **     ****  S   9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1/1973  (TP)  CODICE FISCALE ****************  IDENTIFICATIVO TP/0296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9 CALDARERA        LINDA           0,00   61,00  16,00  14,00   0,00 **** ******      FI    **     ****  S   91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3/1971  (TP)  CODICE FISCALE ****************  IDENTIFICATIVO TP/0332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0 CORONA           FRANCESCA       0,00   51,00  16,00  24,00   0,00 **** ****** J    F     **     ****  S   9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9/1974  (TP)  CODICE FISCALE ****************  IDENTIFICATIVO TP/0346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1 TALLARITA        MICHELA         0,00   51,00  16,00  24,00   0,00 **** ****** J     I    **     ****  S   9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8/1974  (TP)  CODICE FISCALE ****************  IDENTIFICATIVO TP/0347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2 ZUSO             ALBERTO         0,00   53,00  14,00  24,00   0,00 **** ******            **     ****  S   9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2/1973  (TP)  CODICE FISCALE ****************  IDENTIFICATIVO TP/0349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3 BIVONA           AGATA           0,00   27,00  16,00  48,00   0,00 **** ****** J     I    **     ****  S   9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8/1974  (TP)  CODICE FISCALE ****************  IDENTIFICATIVO TP/0342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4 GULLO            MARIA PIA       0,00   48,00  15,00  24,00   3,00 **** ****** J    F     **     ****  S   9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9/1970  (TP)  CODICE FISCALE ****************  IDENTIFICATIVO TP/0299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5 RECUPERO         EMANUELE        0,00   54,00  12,00  24,00   0,00 **** ****** J          **     ****  S   90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2/1959  (TP)  CODICE FISCALE ****************  IDENTIFICATIVO TP/0311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6 CATANIA          ROSA ANNA       0,00   49,00  15,00  26,00   0,00 **** ****** J          **     ****  S   90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9/1965  (TP)  CODICE FISCALE ****************  IDENTIFICATIVO TP/0315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7 CASA'            VINCENZA NATA   0,00   48,00  18,00  24,00   0,00 **** ****** J          **     ****  S   90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2/1965  (AG)  CODICE FISCALE ****************  IDENTIFICATIVO TP/0329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8 LENTINI          GRAZIELLA       0,00   48,00  18,00  24,00   0,00 **** ****** J          **     ****  S   90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2/1960  (TP)  CODICE FISCALE ****************  IDENTIFICATIVO TP/0330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9 PELLEGRINO       FRANCESCA       0,00   49,00  17,00  24,00   0,00 **** ******       I    **     ****  S   9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5/1979  (TP)  CODICE FISCALE ****************  IDENTIFICATIVO TP/0347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0 VALENTI          BENEDETTA       0,00   24,00  15,00  48,00   3,00 **** ****** J          **  X  ****      9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1/1974  (TP)  CODICE FISCALE ****************  IDENTIFICATIVO TP/0350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1 LOMBARDO         VINCENZA        0,00   48,00  17,00  24,00   0,00 **** ****** J          **     ****  S   89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4/1979  (TP)  CODICE FISCALE ****************  IDENTIFICATIVO TP/0330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2 GUALBERTI        CECILIA         0,00   47,00  14,00  28,00   0,00 **** ******            **     ****  S   89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1/1970  (TP)  CODICE FISCALE ****************  IDENTIFICATIVO TP/0347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3 MANCA            ROSA            0,00   24,00  14,00  48,00   3,00 **** ****** J     I    **     ****      8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7/1970  (TP)  CODICE FISCALE ****************  IDENTIFICATIVO TP/0347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4 VALLONE          SILVANA         0,00   48,00  14,00  24,00   3,00 **** ****** J          **  X  ****      8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0/1974  (TP)  CODICE FISCALE ****************  IDENTIFICATIVO TP/0347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5 MIRABILE         ELISABETTA      0,00   24,00  14,00  48,00   3,00 **** ****** J          **     ****      8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7/1969  (TP)  CODICE FISCALE ****************  IDENTIFICATIVO TP/0344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6 CHIOFALO         ANTONIETTA      0,00   48,00  16,00  24,00   0,00 **** ******      F     **     ****  S   8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11/1966  (TP)  CODICE FISCALE ****************  IDENTIFICATIVO TP/0219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7 CAIMI            GREGORIO FLAV   0,00   48,00  16,00  24,00   0,00 **** ****** J     I    **     ****  S   8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9/1970  (TP)  CODICE FISCALE ****************  IDENTIFICATIVO TP/0298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8 LICARI           DANIELA         0,00   18,00  40,00  24,00   6,00 **** ****** J     I    **     ****  S   88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1/1979  (TP)  CODICE FISCALE ****************  IDENTIFICATIVO TP/0317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9 DI GIROLAMO      SIMONA          0,00   48,00  16,00  24,00   0,00 **** ****** J     I    **     ****  S   88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3/1980  (TP)  CODICE FISCALE ****************  IDENTIFICATIVO TP/0330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0 PISANO           FLORA           0,00   48,00  16,00  24,00   0,00 **** ****** J          **     ****  S   88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5/1970  (TP)  CODICE FISCALE ****************  IDENTIFICATIVO TP/0331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1 BONVENTRE        ROSALBA         0,00   72,00  15,00   0,00   0,00 **** ******      F     **     ****      8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11/1956  (TP)  CODICE FISCALE ****************  IDENTIFICATIVO TP/0210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2 VIVIANO          PIETRO          0,00   48,00  15,00  24,00   0,00 **** ****** J    F     **     ****  S   8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12/1963  (TP)  CODICE FISCALE ****************  IDENTIFICATIVO TP/0304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3 MAIORANA         TIZIANA         0,00   37,00  14,00  36,00   0,00 **** ******       I    **     ****  S   87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2/1972  (TP)  CODICE FISCALE ****************  IDENTIFICATIVO TP/0309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4 MANNONE          GIUSEPPA        0,00   47,00  16,00  24,00   0,00 **** ******       I    **     ****  S   8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10/1976  (TP)  CODICE FISCALE ****************  IDENTIFICATIVO TP/0347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5 PIAZZA           SALVATORE       0,00   24,00  15,00  48,00   0,00 **** ****** J    F     **     ****      8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2/1969  (TP)  CODICE FISCALE ****************  IDENTIFICATIVO TP/0344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6 RALLO            FRANCESCA MAR   0,00   48,00  14,00  24,00   0,00 **** ****** J          **     ****  S   8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3/1968  (TP)  CODICE FISCALE ****************  IDENTIFICATIVO TP/0226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7 CATANIA          ANTONELLA       0,00   48,00  16,00  22,00   0,00 **** ******       I    **     ****  S   86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6/1973  (TP)  CODICE FISCALE ****************  IDENTIFICATIVO TP/0315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8 VULTAGGIO        FRANCESCA MAR   0,00   48,00  16,00  22,00   0,00 **** ******       I    **     ****  S   86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4/1970  (TP)  CODICE FISCALE ****************  IDENTIFICATIVO TP/0347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9 CERAMI           FRANCESCA SAB   0,00   48,00  14,00  24,00   0,00 **** ****** J          **     ****  S   8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7/1968  (TP)  CODICE FISCALE ****************  IDENTIFICATIVO TP/0345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0 SCAGLIONE        LIBORIA         0,00   24,00  14,00  48,00   0,00 **** ****** J          **     ****      8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12/1960  (TP)  CODICE FISCALE ****************  IDENTIFICATIVO TP/0344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1 CASTRONOVO       MARIANGELA      0,00   21,00  40,00  24,00   0,00 **** ****** J          **     ****  S   85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2/1977  (TP)  CODICE FISCALE ****************  IDENTIFICATIVO TP/0309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2 SCANDALIATO      TIZIANA         0,00   57,00  16,00  12,00   0,00 **** ****** J     I    **     ****  S   8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5/1976  (TP)  CODICE FISCALE ****************  IDENTIFICATIVO TP/0347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3 GIGANTI          CATERINA        0,00   49,00  15,00  20,00   0,00 **** ****** L     I    **     ****  S   8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10/1952  (TP)  CODICE FISCALE ****************  IDENTIFICATIVO TP/0298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4 PULIZZI          FRANCESCA       0,00   39,00  18,00  24,00   3,00 **** ****** J          **  X  ****  S   84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4/1974  (TP)  CODICE FISCALE ****************  IDENTIFICATIVO TP/0331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5 RAGONA           VITA ALBA       0,00   45,00  14,00  24,00   0,00 **** ******       I    **     ****  S   83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2/1965  (TP)  CODICE FISCALE ****************  IDENTIFICATIVO TP/0310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6 GIACALONE        LOANA           0,00   30,00  17,00  36,00   0,00 **** ******       I    **  X  ****  S   8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11/1971  (TP)  CODICE FISCALE ****************  IDENTIFICATIVO TP/0301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7 MONTELIONE       ANTONINA        0,00   58,00  12,00  12,00   0,00 **** ****** L          **     ****  S   8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3/1959  (AG)  CODICE FISCALE ****************  IDENTIFICATIVO TP/0212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8 AGOSTA           ROSA MARIA      0,00   47,00  13,00  22,00   0,00 **** ******       I    **     ****  S   8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4/1970  (CT)  CODICE FISCALE ****************  IDENTIFICATIVO TP/0289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9 VATTIATA         ENZA VENERE M   0,00   44,00  16,00  22,00   0,00 **** ******      F     **     ****  S   8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6/1953  (TP)  CODICE FISCALE ****************  IDENTIFICATIVO TP/0303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0 SIGNORELLO       ANTONELLA       0,00   45,00  13,00  24,00   0,00 **** ****** J     I    **     ****  S   82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5/1973  (TP)  CODICE FISCALE ****************  IDENTIFICATIVO TP/0331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1 TERMINE          GIUSEPPA ACCU   0,00   24,00   6,00  48,00   3,00 **** ******       I    **     ****  S   8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7/08/1980  (AG)  CODICE FISCALE ****************  IDENTIFICATIVO TP/0347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2 TOSTO            ANNA MARIA      0,00   41,00  17,00  22,00   0,00 **** ******       I    **  X  ****  S   8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7/1967  (TP)  CODICE FISCALE ****************  IDENTIFICATIVO TP/0221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3 TOMASELLI        MARIA           0,00   38,00  17,00  24,00   1,00 **** ****** J          **     ****  S   80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3/1970  (TP)  CODICE FISCALE ****************  IDENTIFICATIVO TP/0334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4 CURATOLO         VITALBA         0,00   39,00  17,00  24,00   0,00 **** ******       I    **     ****  S   8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3/1977  (TP)  CODICE FISCALE ****************  IDENTIFICATIVO TP/0346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5 LISCIANDRA       ROSALIA ANNA    0,00   39,00  17,00  24,00   0,00 **** ******      F     **     ****  S   8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4/1973  (TP)  CODICE FISCALE ****************  IDENTIFICATIVO TP/0347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6 DENARO           DANIELA         0,00   45,00  14,00  20,00   0,00 **** ******            **  X  ****  S   7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4/1969  (TP)  CODICE FISCALE ****************  IDENTIFICATIVO TP/0292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7 SCIACCA          GRAZIA ANNA     0,00   41,00  17,00  20,00   0,00 **** ******       I    **     ****  S   7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4/1974  (TP)  CODICE FISCALE ****************  IDENTIFICATIVO TP/0226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8 BIANCO           BENEDETTA       0,00   33,00  18,00  24,00   3,00 **** ******       I    **     ****  S   78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7/1968  (TP)  CODICE FISCALE ****************  IDENTIFICATIVO TP/0318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9 CALVINO          MONICA          0,00   50,00  16,00  12,00   0,00 **** ******      F     **  X  ****  S   7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9/1974  (TP)  CODICE FISCALE ****************  IDENTIFICATIVO TP/0346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0 SICOLA           JOSEFA VANESS   0,00   38,00  16,00  20,00   3,00 **** ******      F     **  X  ****  S   7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4/1973  (PA)  CODICE FISCALE ****************  IDENTIFICATIVO TP/0347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1 BERTOLINO        KATIUSCIA       0,00   36,00  17,00  24,00   0,00 **** ******       I    **     ****  S   7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7/1977  (TP)  CODICE FISCALE ****************  IDENTIFICATIVO TP/0346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2 PULIZZI          VINCENZA MARI   0,00   42,00  16,00  18,00   0,00 **** ******       I    **  X  ****  S   76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7/1964  (TP)  CODICE FISCALE ****************  IDENTIFICATIVO TP/0348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3 CANALE           MARIA           0,00   41,00  16,00  18,00   0,00 **** ****** L     I    **  X  ****  S   7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10/1961  (TP)  CODICE FISCALE ****************  IDENTIFICATIVO TP/0219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4 ALESSI           GIUSEPPINA      0,00   42,00  15,00  18,00   0,00 **** ****** KL         **     ****  S   75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1/1960  (AG)  CODICE FISCALE ****************  IDENTIFICATIVO TP/0302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5 SCIARROTTA       LEA             0,00   44,00  13,00  18,00   0,00 **** ******            **     ****  S   75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7/1966  (EE)  CODICE FISCALE ****************  IDENTIFICATIVO TP/0317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6 GENNA            MICHELE MARIA   0,00   46,00  17,00  12,00   0,00 **** ****** J     I    **     ****  S   7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2/1976  (CL)  CODICE FISCALE ****************  IDENTIFICATIVO TP/0344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7 FONTANA          ROSA            0,00   35,00  15,00  18,00   6,00 **** ******      F     **     ****  S   74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10/1967  (TP)  CODICE FISCALE ****************  IDENTIFICATIVO TP/0309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8 LENTINI          GIOVANNA        0,00   38,00  17,00  18,00   0,00 **** ******       I    **     ****  S   7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3/1962  (TP)  CODICE FISCALE ****************  IDENTIFICATIVO TP/0222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9 AGUECI           MARCELLA        0,00   37,00  18,00  18,00   0,00 **** ******      F     **     ****  S   7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11/1969  (PA)  CODICE FISCALE ****************  IDENTIFICATIVO TP/0217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0 PATTI            PAOLA           0,00   38,00  17,00  18,00   0,00 **** ******      F     **  X  ****  S   73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3/1973  (TP)  CODICE FISCALE ****************  IDENTIFICATIVO TP/0317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1 OBISO            CROCIFISSA      0,00   41,00  14,00  18,00   0,00 **** ******            **     ****  S   73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5/1967  (TP)  CODICE FISCALE ****************  IDENTIFICATIVO TP/0330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2 AMATO            PATRIZIA        0,00    0,00  42,00  28,00   3,00 **** ****** J          **     ****  S   73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7/1982  (TP)  CODICE FISCALE ****************  IDENTIFICATIVO TP/0329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3 SPAGNOLO         ANTONELLA       0,00    0,00  40,00  24,00   9,00 **** ****** J      S   **  X  ****      7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6/1976  (TP)  CODICE FISCALE ****************  IDENTIFICATIVO TP/0347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4 BARRILA'         GIUSEPPA        0,00   33,00  15,00  24,00   0,00 **** ******       I    **     ****  S   7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7/1975  (TP)  CODICE FISCALE ****************  IDENTIFICATIVO TP/0218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5 NOBILE           GIUSEPPINA      0,00    0,00  15,00  48,00   9,00 **** ****** J    F     **  X  ****  S   7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4/1976  (AG)  CODICE FISCALE ****************  IDENTIFICATIVO TP/0348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6 CONTE            RITA            0,00    0,00  15,00  48,00   9,00 **** ****** J     I    **     ****      7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1/1974  (TP)  CODICE FISCALE ****************  IDENTIFICATIVO TP/0347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7 SUGAMELI         GIUSEPPINA      0,00   43,00  16,00  12,00   0,00 **** ******            **     ****  S   7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3/1965  (TP)  CODICE FISCALE ****************  IDENTIFICATIVO TP/0226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8 FINAZZO          ONOFRIA         0,00   31,00  16,00  24,00   0,00 **** ******       I    **  X  ****  S   71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3/1962  (TP)  CODICE FISCALE ****************  IDENTIFICATIVO TP/0305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9 SCALIA           PASQUA          0,00   44,00  11,00  16,00   0,00 **** ******            **     ****  S   71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2/1968  (TP)  CODICE FISCALE ****************  IDENTIFICATIVO TP/0331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0 DI BENEDETTO     MARIA           0,00   39,00  15,00  16,00   0,00 **** ******            **     ****  S   7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6/1964  (TP)  CODICE FISCALE ****************  IDENTIFICATIVO TP/0220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1 GIACALONE        MANILA          0,00   37,00  17,00  16,00   0,00 **** ******            **     ****  S   7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11/1970  (TP)  CODICE FISCALE ****************  IDENTIFICATIVO TP/0227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2 SCIUTO           LINDA           0,00   31,00  15,00  24,00   0,00 **** ******      F     **     ****  S   7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2/1973  (TP)  CODICE FISCALE ****************  IDENTIFICATIVO TP/0345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3 GUZZETTA         MARIA ELENA     0,00   28,00  17,00  24,00   0,00 **** ******       I    **     ****  S   69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12/1969  (TP)  CODICE FISCALE ****************  IDENTIFICATIVO TP/0347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4 REINA            GIOVANNA MARI   0,00   38,00  14,00  16,00   0,00 **** ******            **  X  ****  S   68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3/1964  (TP)  CODICE FISCALE ****************  IDENTIFICATIVO TP/0310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5 LANZARONE        MARIA ANTONIN   0,00   33,00  18,00  16,00   0,00 **** ****** L     I    **     ****  S   6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2/1952  (TP)  CODICE FISCALE ****************  IDENTIFICATIVO TP/0222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6 PUGLIESE         MARGHERITA      0,00   37,00  16,00  14,00   0,00 **** ******       I    **  X  ****  S   67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6/1979  (TP)  CODICE FISCALE ****************  IDENTIFICATIVO TP/0311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7 BIANCO           CATERINA        0,00   38,00  13,00  16,00   0,00 **** ******            **     ****  S   67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7/1967  (TP)  CODICE FISCALE ****************  IDENTIFICATIVO TP/0329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8 VIRGILIO         DOMENICA MIRE   0,00   40,00  16,00  10,00   0,00 **** ******            **  X  ****  S   66,00 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7/1952  (TP)  CODICE FISCALE ****************  IDENTIFICATIVO TP/0316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9 TITONE           FRANCESCA MAR   0,00   40,00  15,00  10,00   0,00 **** ******            **  X  ****  S   6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6/1958  (TP)  CODICE FISCALE ****************  IDENTIFICATIVO TP/0221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0 BERTOLINO        FRANCA AURELI   0,00   32,00  17,00  16,00   0,00 **** ******      F     **     ****  S   6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12/1960  (TP)  CODICE FISCALE ****************  IDENTIFICATIVO TP/0218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1 FERRARA          MARIA           0,00   35,00  14,00  16,00   0,00 **** ******            **  X  ****  S   6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1/1978  (TP)  CODICE FISCALE ****************  IDENTIFICATIVO TP/0346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2 CONTICELLO       MATILDE         0,00   40,00  18,00   6,00   0,00 **** ******            **  X  ****  S   6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11/1964  (TP)  CODICE FISCALE ****************  IDENTIFICATIVO TP/0217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3 TITONE           ANGELA          0,00   25,00  15,00  24,00   0,00 **** ******       I    **     ****      6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2/1956  (TP)  CODICE FISCALE ****************  IDENTIFICATIVO TP/0206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4 TUMBARELLO       MELANIA         0,00    3,00  40,00  18,00   3,00 **** ****** J          **     ****  S   64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6/1980  (TP)  CODICE FISCALE ****************  IDENTIFICATIVO TP/0331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5 FERRARO          ALBERTA         0,00   49,00  15,00   0,00   0,00 **** ****** KL         **     ****  S   64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10/1955  (AG)  CODICE FISCALE ****************  IDENTIFICATIVO TP/0346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6 D'AMICO          ANNALISA        0,00   28,00  17,00  18,00   0,00 **** ******       I    **     ****  S   63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4/1972  (TP)  CODICE FISCALE ****************  IDENTIFICATIVO TP/0315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7 DI GIROLAMO      LAURA           0,00   33,00  16,00  14,00   0,00 **** ******       I    **     ****  S   63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9/1974  (TP)  CODICE FISCALE ****************  IDENTIFICATIVO TP/0317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8 CALISTA          MARIA           0,00   18,00  17,00  28,00   0,00 **** ******            **     ****  S   6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2/1975  (PA)  CODICE FISCALE ****************  IDENTIFICATIVO TP/0346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9 CASUBOLO         MARIA NELLA     0,00   39,00  14,00  10,00   0,00 **** ******       I    **  X  ****  S   6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7/1968  (TP)  CODICE FISCALE ****************  IDENTIFICATIVO TP/0342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0 TERRAMAGRA       FRANCESCA       0,00   25,00  14,00  24,00   0,00 **** ******            **     ****  S   6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9/1974  (TP)  CODICE FISCALE ****************  IDENTIFICATIVO TP/0347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1 LICATA           MARIA VITA      0,00   37,00  17,00   8,00   0,00 **** ******       I    **     ****  S   6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3/1964  (SR)  CODICE FISCALE ****************  IDENTIFICATIVO TP/0222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2 GALUPPO          FRANCESCA PAO   0,00    0,00  42,00  20,00   0,00 **** ****** J          **     ****  S   62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6/1981  (TP)  CODICE FISCALE ****************  IDENTIFICATIVO TP/0334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3 GIOIA            CATERINA        0,00   40,00  15,00   6,00   0,00 **** ******      F     **  X  ****  S   6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2/1962  (TP)  CODICE FISCALE ****************  IDENTIFICATIVO TP/0217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4 RIZZUTO          ILEANA          0,00   39,00  16,00   6,00   0,00 **** ******       I    **  X  ****  S   6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6/1974  (TP)  CODICE FISCALE ****************  IDENTIFICATIVO TP/0348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5 RUGGIRELLO       MARGHERITA      0,00   18,00  17,00  26,00   0,00 **** ****** K     I    **     ****  S   6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8/1975  (TP)  CODICE FISCALE ****************  IDENTIFICATIVO TP/0348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6 OLIVA            BENEDETTA DAN   0,00   33,00  15,00  12,00   0,00 **** ******       I    **     ****  S   60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2/1975  (TP)  CODICE FISCALE ****************  IDENTIFICATIVO TP/0311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7 MILAZZO          ANTONIETTA IR   0,00   19,00  17,00  24,00   0,00 **** ******       IS   **     ****  S   6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10/1970  (TP)  CODICE FISCALE ****************  IDENTIFICATIVO TP/0348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8 VETRANO          GIULIA          0,00   34,00  10,00  12,00   3,00 **** ******       I    **  X  ****  S   59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4/08/1973  (PA)  CODICE FISCALE ****************  IDENTIFICATIVO TP/0331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9 BALLATORE        GRAZIA          0,00   45,00  14,00   0,00   0,00 **** ******       I    **  X  ****  S   59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11/1971  (TP)  CODICE FISCALE ****************  IDENTIFICATIVO TP/0346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0 BOSCO            MARIANNA        0,00   31,00  15,00  12,00   0,00 **** ****** L     I    **     ****  S   5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5/1963  (TP)  CODICE FISCALE ****************  IDENTIFICATIVO TP/0201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1 ILARI            MARIA ANTONIE   0,00   32,00  14,00  12,00   0,00 **** ****** K          **  X  ****  S   58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10/1966  (TP)  CODICE FISCALE ****************  IDENTIFICATIVO TP/0309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2 PONZO            MARIA           0,00   16,00  16,00  26,00   0,00 **** ******       I    **     ****  S   5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9/1960  (TP)  CODICE FISCALE ****************  IDENTIFICATIVO TP/0348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3 REGINA           FRANCESCA LOR   0,00   28,00  15,00  14,00   0,00 **** ******            **     ****  S   5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9/1975  (TP)  CODICE FISCALE ****************  IDENTIFICATIVO TP/0348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4 FONTANA          MARIA           0,00   37,00  17,00   2,00   0,00 **** ******       I    **     ****  S   5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2/1975  (TP)  CODICE FISCALE ****************  IDENTIFICATIVO TP/0217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5 BIVONA           MIRELLA MARIA   0,00   27,00  17,00  12,00   0,00 **** ******       IS   **     ****  S   56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5/1963  (AG)  CODICE FISCALE ****************  IDENTIFICATIVO TP/0317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6 CANGEMI          MARGHERITA MA   0,00   39,00  17,00   0,00   0,00 **** ******      F     **     ****  S   56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4/1976  (TP)  CODICE FISCALE ****************  IDENTIFICATIVO TP/0331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7 GRIMALDI         MARIA           0,00   28,00  15,00  10,00   3,00 **** ******            **     ****  S   56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2/1971  (TP)  CODICE FISCALE ****************  IDENTIFICATIVO TP/0330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8 SIERI            ENZA LISA       0,00   15,00  16,00  24,00   0,00 **** ******            **     ****  S   5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7/1973  (TP)  CODICE FISCALE ****************  IDENTIFICATIVO TP/0346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9 POLISANO         ROSANNA         0,00   21,00  16,00  12,00   6,00 **** ******      FI    **     ****  S   5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7/1978  (TP)  CODICE FISCALE ****************  IDENTIFICATIVO TP/0345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0 LENTINI          MARIA           0,00   25,00  18,00  10,00   0,00 **** ******       I    **     ****  S   53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4/1970  (TP)  CODICE FISCALE ****************  IDENTIFICATIVO TP/0309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1 STRUPPA          ROSALIA         0,00   27,00  14,00  12,00   0,00 **** ******            **  X  ****  S   5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1/1979  (PA)  CODICE FISCALE ****************  IDENTIFICATIVO TP/0347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2 SOLANO           GIUSEPPA        0,00   28,00  15,00  10,00   0,00 **** ******            **  X  ****  S   5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9/1968  (PA)  CODICE FISCALE ****************  IDENTIFICATIVO TP/0347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>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423 GRIMALDI         NADIA           0,00    0,00  42,00  10,00   0,00 **** ****** J          **     ****  S   52,00  2007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 </w:t>
      </w:r>
      <w:r>
        <w:rPr>
          <w:rFonts w:eastAsia="MS Mincho;MS Gothic"/>
          <w:sz w:val="18"/>
        </w:rPr>
        <w:t>18/08/1981  (TP)  CODICE FISCALE ****************  IDENTIFICATIVO TP/0345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4 MUNNA            LOREDANA        0,00    0,00  42,00  10,00   0,00 **** ****** J          **     ****  S   5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3/1981  (TP)  CODICE FISCALE ****************  IDENTIFICATIVO TP/0344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5 FERRO            MARIA GRAZIA    0,00   29,00  18,00   4,00   0,00 **** ******       I    **  X  ****  S   5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8/1969  (TP)  CODICE FISCALE ****************  IDENTIFICATIVO TP/0224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6 ACCARDO          ANTONELLA       0,00   26,00  17,00   8,00   0,00 **** ******       I    **     ****  S   5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4/1978  (TP)  CODICE FISCALE ****************  IDENTIFICATIVO TP/0289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7 ANGILERI         LOREDANA        0,00   34,00  15,00   2,00   0,00 **** ******            **  X  ****  S   5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8/1973  (TP)  CODICE FISCALE ****************  IDENTIFICATIVO TP/0293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8 CONTORNO         ORNELLA         0,00   10,00  17,00  24,00   0,00 **** ******            **     ****  S   5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4/1968  (PA)  CODICE FISCALE ****************  IDENTIFICATIVO TP/0346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9 ANGILERI         GIOVANNA LISA   0,00   37,00  14,00   0,00   0,00 **** ******            **     ****      5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7/1970  (TP)  CODICE FISCALE ****************  IDENTIFICATIVO TP/0346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0 BARRACO          CATERINA MARI   0,00   30,00  13,00   8,00   0,00 **** ******            **     ****  S   5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5/1970  (TP)  CODICE FISCALE ****************  IDENTIFICATIVO TP/034619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431 BILLARDELLO      JOSEPHA         0,00    0,00  42,00   6,00   3,00 **** ****** J     I    **     ****  S   51,00  2007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 </w:t>
      </w:r>
      <w:r>
        <w:rPr>
          <w:rFonts w:eastAsia="MS Mincho;MS Gothic"/>
          <w:sz w:val="18"/>
        </w:rPr>
        <w:t>25/03/1969  (TP)  CODICE FISCALE ****************  IDENTIFICATIVO TP/034284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432 PIPITONE         BICE            0,00    0,00  42,00   0,00   9,00 **** ****** J      S   **     ****  S   51,00  2007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 </w:t>
      </w:r>
      <w:r>
        <w:rPr>
          <w:rFonts w:eastAsia="MS Mincho;MS Gothic"/>
          <w:sz w:val="18"/>
        </w:rPr>
        <w:t>10/06/1977  (TP)  CODICE FISCALE ****************  IDENTIFICATIVO TP/0344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3 RIGGIO           SAVERIA MARIA   0,00   12,00  14,00  24,00   0,00 **** ******            **     ****  S   50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8/1970  (PA)  CODICE FISCALE ****************  IDENTIFICATIVO TP/0290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4 DI MARIA         JOSEPHA         0,00   25,00  17,00   8,00   0,00 **** ******       I    **     ****  S   5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2/1977  (TP)  CODICE FISCALE ****************  IDENTIFICATIVO TP/0291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5 ROMEO            GIUSEPPINA      0,00   21,00  17,00  12,00   0,00 **** ******       I    **     ****  S   50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11/1967  (TP)  CODICE FISCALE ****************  IDENTIFICATIVO TP/0310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6 AIELLO           GIUSEPPA        0,00    9,00  16,00  24,00   1,00 **** ******      F     **     ****  S   5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4/1965  (RA)  CODICE FISCALE ****************  IDENTIFICATIVO TP/0346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7 SCAVONE          ANTONIA         0,00   34,00  15,00   0,00   0,00 **** ******       I    **     ****  S   4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5/1968  (TP)  CODICE FISCALE ****************  IDENTIFICATIVO TP/0226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8 CANINO           MARIA GRAZIA    0,00   23,00  14,00  12,00   0,00 **** ****** K     I    **     ****  S   4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10/1965  (TP)  CODICE FISCALE ****************  IDENTIFICATIVO TP/0207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9 MARCHESE         PROVVIDENZA     0,00   34,00  15,00   0,00   0,00 **** ****** L    F     **     ****  S   4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6/1954  (TP)  CODICE FISCALE ****************  IDENTIFICATIVO TP/0225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0 CASTIGLIONE      ROSETTA         0,00    7,00  16,00  26,00   0,00 **** ******       I    **     ****  S   4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4/1966  (TP)  CODICE FISCALE ****************  IDENTIFICATIVO TP/0299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1 BALLAROTTA       VINCENZA        0,00   21,00  17,00   8,00   3,00 **** ******      FI    **     ****  S   4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2/1976  (TP)  CODICE FISCALE ****************  IDENTIFICATIVO TP/0289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2 SANSICA          FRANCESCA       0,00   34,00  14,00   0,00   0,00 **** ******            **     ****  S   4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11/1971  (TP)  CODICE FISCALE ****************  IDENTIFICATIVO TP/0222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3 ROSSANO          ROBERTA MARIA   0,00   17,00  17,00  14,00   0,00 **** ******       I    **     ****  S   4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10/1976  (TP)  CODICE FISCALE ****************  IDENTIFICATIVO TP/0348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4 PARRINELLO       MARIA LISA      0,00    9,00  15,00  24,00   0,00 **** ******       I    **     ****  S   4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6/1970  (TP)  CODICE FISCALE ****************  IDENTIFICATIVO TP/0348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5 BARRACCO         CATERINA GISE   0,00    9,00  15,00  24,00   0,00 **** ******            **     ****  S   4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12/1973  (TP)  CODICE FISCALE ****************  IDENTIFICATIVO TP/0346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6 MOTISI           FRANCESCA       0,00   30,00  17,00   0,00   0,00 **** ****** L     I    **     ****  S   4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12/1970  (TP)  CODICE FISCALE ****************  IDENTIFICATIVO TP/0223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7 CAMPO            BEATRICE        0,00   32,00  13,00   2,00   0,00 **** ******            **     ****  S   47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12/1972  (TP)  CODICE FISCALE ****************  IDENTIFICATIVO TP/0330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8 BELLAFIORE       LUCIETTA        0,00    0,00  41,00   0,00   6,00 **** ****** J      S   **     ****  S   4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1/1977  (TP)  CODICE FISCALE ****************  IDENTIFICATIVO TP/0297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9 SCIACCA          GIACOMA         0,00   30,00  16,00   0,00   0,00 **** ******       I    **     ****  S   4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6/1968  (TP)  CODICE FISCALE ****************  IDENTIFICATIVO TP/0217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0 GALANTE          LIBORIA         0,00   31,00  15,00   0,00   0,00 **** ****** L          **  X  ****  S   4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6/1967  (TP)  CODICE FISCALE ****************  IDENTIFICATIVO TP/0211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1 LO SCIUTO        ANNA MARIA      0,00   23,00  15,00   8,00   0,00 **** ******       I    **  X  ****  S   4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8/1964  (TP)  CODICE FISCALE ****************  IDENTIFICATIVO TP/0222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2 AMORE            MARIA GRAZIA    0,00   29,00  17,00   0,00   0,00 **** ******       I    **     ****      46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10/1974  (TP)  CODICE FISCALE ****************  IDENTIFICATIVO TP/0329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3 MANNONE          CARLO MASSIMO   0,00   12,00  16,00  18,00   0,00 **** ******            **  X  ****  S   46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11/1970  (TP)  CODICE FISCALE ****************  IDENTIFICATIVO TP/0347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4 TUMBARELLO       GIUSEPPA MARI   0,00   17,00  14,00  14,00   0,00 **** ******            **     ****  S   4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6/1974  (TP)  CODICE FISCALE ****************  IDENTIFICATIVO TP/0221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5 DE SANTIS        LARISSA         0,00   22,00  15,00   8,00   0,00 **** ******       I    **  X  ****  S   45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10/1969  (TO)  CODICE FISCALE ****************  IDENTIFICATIVO TP/031553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456 FILIPPI          MARIA           0,00    3,00  42,00   0,00   0,00 **** ****** J      S   **     ****      45,00  2005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 </w:t>
      </w:r>
      <w:r>
        <w:rPr>
          <w:rFonts w:eastAsia="MS Mincho;MS Gothic"/>
          <w:sz w:val="18"/>
        </w:rPr>
        <w:t>11/06/1962  (TP)  CODICE FISCALE ****************  IDENTIFICATIVO TP/0330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7 GENOVESE         SAVERIA         0,00   30,00  14,00   0,00   0,00 **** ******            **     ****      4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9/1962  (TP)  CODICE FISCALE ****************  IDENTIFICATIVO TP/0211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8 MESSINA          CATERINA        0,00   22,00  16,00   6,00   0,00 **** ******      F     **     ****  S   4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12/1973  (TP)  CODICE FISCALE ****************  IDENTIFICATIVO TP/0223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9 GILIBERTI        VITA MARIA      0,00   20,00  17,00   7,00   0,00 **** ******       I    **  X  ****  S   4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7/1968  (TP)  CODICE FISCALE ****************  IDENTIFICATIVO TP/0221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0 LONGO            DANIELA         0,00   24,00  17,00   0,00   3,00 **** ******       I    **     ****  S   4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9/1972  (PA)  CODICE FISCALE ****************  IDENTIFICATIVO TP/0296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1 INGARGIOLA       ANTONINA        0,00    3,00  17,00  24,00   0,00 **** ******      F     **     ****  S   4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4/1967  (TP)  CODICE FISCALE ****************  IDENTIFICATIVO TP/0290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2 MARINO           MARCELLA        0,00    3,00  17,00  24,00   0,00 **** ******       I    **     ****  S   44,00 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3/1973  (TP)  CODICE FISCALE ****************  IDENTIFICATIVO TP/0315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3 AGUELI           GIUSEPPA        0,00    6,00  16,00  22,00   0,00 **** ******      F     **     ****  S   44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4/1974  (TP)  CODICE FISCALE ****************  IDENTIFICATIVO TP/0345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4 BAVETTA          MARIA LIDIA     0,00   28,00  15,00   0,00   0,00 **** ******            **  X  ****  S   4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5/1959  (TP)  CODICE FISCALE ****************  IDENTIFICATIVO TP/0208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5 LIVOLSI          ANNA MARIA      0,00   27,00  16,00   0,00   0,00 **** ******       I    **     ****  S   4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4/1958  (TP)  CODICE FISCALE ****************  IDENTIFICATIVO TP/0216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6 BERTOLINO        ROSA LAURA      0,00   21,00  16,00   0,00   6,00 **** ****** K     I    **     ****  S   4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1/1974  (TP)  CODICE FISCALE ****************  IDENTIFICATIVO TP/0292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7 SINATRA          GIUSEPPA        0,00    3,00  16,00  24,00   0,00 **** ******       I    **     ****  S   4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3/1973  (TP)  CODICE FISCALE ****************  IDENTIFICATIVO TP/0305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8 DI DIA           ANTONINA        0,00   20,00  17,00   6,00   0,00 **** ****** KL    I    **  X  ****  S   43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7/1961  (TP)  CODICE FISCALE ****************  IDENTIFICATIVO TP/0316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9 AGATE            ANTONELLA       0,00   26,00  15,00   2,00   0,00 **** ******            **     ****      43,00 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5/1961  (TP)  CODICE FISCALE ****************  IDENTIFICATIVO TP/0315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0 MAIORANA         LEONARDA        0,00    7,00  14,00  22,00   0,00 **** ******            **     ****  S   4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1/1975  (TP)  CODICE FISCALE ****************  IDENTIFICATIVO TP/0347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1 BENENATI         GIOVANNA        0,00   24,00  18,00   0,00   0,00 **** ******      F     **     ****  S   4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9/1971  (TP)  CODICE FISCALE ****************  IDENTIFICATIVO TP/0224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2 TERI             NATALA          0,00   28,00  14,00   0,00   0,00 **** ******            **     ****  S   4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7/1958  (TP)  CODICE FISCALE ****************  IDENTIFICATIVO TP/0221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3 MAURO            MARIANGELA      0,00   24,00  18,00   0,00   0,00 **** ****** J          **  X  ****  S   42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3/1977  (TP)  CODICE FISCALE ****************  IDENTIFICATIVO TP/0303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4 CANNONE          ANNA            0,00    0,00  42,00   0,00   0,00 **** ****** J          **     ****  S   42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3/1982  (TP)  CODICE FISCALE ****************  IDENTIFICATIVO TP/0329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5 D'AGUANNO        MARIA           0,00   16,00  13,00  12,00   0,00 **** ****** L          **     ****  S   4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3/1965  (TP)  CODICE FISCALE ****************  IDENTIFICATIVO TP/0202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6 ZIZZO            ROBERTA MARIA   0,00   26,00  15,00   0,00   0,00 **** ******       I    **     ****  S   4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12/1968  (TP)  CODICE FISCALE ****************  IDENTIFICATIVO TP/0206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7 ACCARDO          DOMENICA        0,00   25,00  16,00   0,00   0,00 **** ******      F     **     ****  S   4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5/1955  (TP)  CODICE FISCALE ****************  IDENTIFICATIVO TP/0217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8 GIRASOLE         ALFONSINA DAN   0,00   27,00  14,00   0,00   0,00 **** ******            **     ****  S   4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2/1977  (TP)  CODICE FISCALE ****************  IDENTIFICATIVO TP/0298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9 TRANCHIDA        ANTONINA        0,00   15,00  14,00  12,00   0,00 **** ******       I    **     ****  S   4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5/1973  (TP)  CODICE FISCALE ****************  IDENTIFICATIVO TP/0302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0 MANISCALCO       MARIANNA        0,00    3,00  14,00  24,00   0,00 **** ******            **     ****  S   41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8/1970  (TP)  CODICE FISCALE ****************  IDENTIFICATIVO TP/0310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1 FOIS LUCCHESE    GABRIELLA       0,00   14,00  15,00  12,00   0,00 **** ******            **     ****  S   4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1/1971  (TP)  CODICE FISCALE ****************  IDENTIFICATIVO TP/0346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2 DI STEFANO       ANNA MARIA      0,00   24,00  16,00   0,00   0,00 **** ******       I    **     ****  S   4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6/1959  (TP)  CODICE FISCALE ****************  IDENTIFICATIVO TP/0011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3 BELLISSIMO       FIORINA FLORI   0,00   24,00  16,00   0,00   0,00 **** ******       I    **     ****  S   4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12/1975  (TP)  CODICE FISCALE ****************  IDENTIFICATIVO TP/0218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4 BARONE           MARIA           0,00   13,00  17,00  10,00   0,00 **** ******       I    **  X  ****  S   4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4/1975  (TP)  CODICE FISCALE ****************  IDENTIFICATIVO TP/0218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5 DI MICELI        LOREDANA MARI   0,00   23,00  17,00   0,00   0,00 **** ******       I    **     ****  S   4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10/1969  (AG)  CODICE FISCALE ****************  IDENTIFICATIVO TP/0217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6 GESONE           ISABELLA        0,00   25,00  15,00   0,00   0,00 **** ******      F     **     ****  S   4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9/1953  (TP)  CODICE FISCALE ****************  IDENTIFICATIVO TP/0217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7 GIACALONE        CARMELINA ALE   0,00   17,00  17,00   6,00   0,00 **** ****** K     I    **     ****  S   4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9/1970  (TP)  CODICE FISCALE ****************  IDENTIFICATIVO TP/0209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8 SANZONE          LAURA ANTONIN   0,00   21,00  15,00   4,00   0,00 **** ******            **  X  ****  S   4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9/1968  (TP)  CODICE FISCALE ****************  IDENTIFICATIVO TP/0305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9 CARTA            MARIA ANNA      0,00   23,00  17,00   0,00   0,00 **** ******       I    **     ****  S   40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5/1970  (TP)  CODICE FISCALE ****************  IDENTIFICATIVO TP/0309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0 DI DIO           GIUSEPPINA DA   0,00   18,00  18,00   4,00   0,00 **** ******       I    **  X  ****  S   40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6/1966  (TP)  CODICE FISCALE ****************  IDENTIFICATIVO TP/0309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1 GIANNO           PAOLA           0,00   24,00  14,00   2,00   0,00 **** ******      F     **     ****  S   40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9/1965  (TP)  CODICE FISCALE ****************  IDENTIFICATIVO TP/0329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2 GAGLIANO         ANNA MARIA      0,00   22,00  17,00   0,00   0,00 **** ****** L          **  X  ****      39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6/1964  (AG)  CODICE FISCALE ****************  IDENTIFICATIVO TP/0347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3 AMICO            GIUSEPPINA      0,00    0,00  39,00   0,00   0,00 **** ******            **     ****  S   3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12/1980  (TP)  CODICE FISCALE ****************  IDENTIFICATIVO TP/0342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4 PARRINELLO       ROSSELLA NOEM   0,00   21,00  17,00   0,00   0,00 **** ******       I    **     ****      3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7/1970  (TP)  CODICE FISCALE ****************  IDENTIFICATIVO TP/0209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5 D'ALBERTI        AMBRA           0,00   18,00  18,00   2,00   0,00 **** ******       I    **  X  ****  S   3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12/1974  (TP)  CODICE FISCALE ****************  IDENTIFICATIVO TP/0220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6 PAVIA            DORIANA VALEN   0,00   19,00  15,00   4,00   0,00 **** ******       I    **  X  ****  S   3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1/1970  (TP)  CODICE FISCALE ****************  IDENTIFICATIVO TP/0224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7 BRUNO            ROSALBA         0,00   23,00  15,00   0,00   0,00 **** ******      F     **     ****  S   3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9/1976  (TP)  CODICE FISCALE ****************  IDENTIFICATIVO TP/0292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8 BILELLO          RITA            0,00   25,00  13,00   0,00   0,00 **** ******            **  X  ****  S   3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1/1972  (TP)  CODICE FISCALE ****************  IDENTIFICATIVO TP/0346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9 PUGLIESE         VITA            0,00   22,00  16,00   0,00   0,00 **** ******       I    **     ****  S   3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9/1978  (TP)  CODICE FISCALE ****************  IDENTIFICATIVO TP/0345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0 MARCELLINO       TIZIANA RITA    0,00   38,00   0,00   0,00   0,00 **** ******            **     ****  S   3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7/08/1965  (TP)  CODICE FISCALE ****************  IDENTIFICATIVO TP/0343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1 CURATOLO         ADRIANA         0,00   17,00  16,00   4,00   0,00 **** ******       I    **  X  ****  S   3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10/1958  (TP)  CODICE FISCALE ****************  IDENTIFICATIVO TP/0289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2 SPINA            EVELINA         0,00   18,00  17,00   2,00   0,00 **** ******       I    **     ****  S   37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6/1971  (TP)  CODICE FISCALE ****************  IDENTIFICATIVO TP/0309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3 CAMPO            FRANCESCA       0,00    8,00  14,00  12,00   3,00 **** ******            **  X  ****  S   37,00 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9/1967  (TP)  CODICE FISCALE ****************  IDENTIFICATIVO TP/0315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4 ROMEO            ANTONELLA       0,00   21,00  16,00   0,00   0,00 **** ******       I    **  X  ****  S   37,00  2007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7/1978  (TP)  CODICE FISCALE ****************  IDENTIFICATIVO TP/0317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5 CASTELLANO       RITA CATIA      0,00   21,00  15,00   0,00   0,00 **** ****** L    F     **  X  ****  S   3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4/1959  (AG)  CODICE FISCALE ****************  IDENTIFICATIVO TP/0208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6 FERRANTE         ROSA LINDA      0,00   20,00  16,00   0,00   0,00 **** ******       I    **     ****  S   3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5/1970  (TP)  CODICE FISCALE ****************  IDENTIFICATIVO TP/0220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7 GRISPO           CONCETTA        0,00   19,00  17,00   0,00   0,00 **** ******      F     **     ****  S   3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11/1958  (SR)  CODICE FISCALE ****************  IDENTIFICATIVO TP/0221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8 MAURO            GIUSEPPA        0,00   20,00  16,00   0,00   0,00 **** ******       I    **     ****  S   3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12/1968  (EE)  CODICE FISCALE ****************  IDENTIFICATIVO TP/0204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9 DE VITA          GIUSEPPA        0,00   15,00  17,00   0,00   3,00 **** ****** KL    I    **  X  ****  S   3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10/1967  (TO)  CODICE FISCALE ****************  IDENTIFICATIVO TP/0220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0 LICARI           ANTONELLA MAR   0,00   15,00  17,00   0,00   3,00 **** ******      FI    **     ****  S   3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5/1968  (TP)  CODICE FISCALE ****************  IDENTIFICATIVO TP/0213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1 PASSANANTE       SANTA           0,00    0,00  13,00  22,00   0,00 **** ******            **     ****  S   3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5/1974  (TP)  CODICE FISCALE ****************  IDENTIFICATIVO TP/0295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2 DI GIORGI        GIOVANNA        0,00   16,00  17,00   2,00   0,00 **** ******       I    **     ****  S   3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9/1961  (TP)  CODICE FISCALE ****************  IDENTIFICATIVO TP/0294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3 BARRACO          FLORINDA GIUS   0,00   14,00  15,00   0,00   6,00 **** ******       I    **  X  ****  S   35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12/1970  (TP)  CODICE FISCALE ****************  IDENTIFICATIVO TP/0329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4 TUMMINELLO       ANTONINA MARI   0,00   14,00  15,00   6,00   0,00 **** ******            **     ****  S   35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12/1961  (TP)  CODICE FISCALE ****************  IDENTIFICATIVO TP/0331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5 MIRABILE         IGNAZIA PATRI   0,00   21,00  14,00   0,00   0,00 **** ******            **     ****  S   3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5/1962  (TP)  CODICE FISCALE ****************  IDENTIFICATIVO TP/0346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6 GUZZO            CALOGERA ANNA   0,00   20,00  15,00   0,00   0,00 **** ****** L    F     **     ****  S   3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10/1964  (TP)  CODICE FISCALE ****************  IDENTIFICATIVO TP/0347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7 LOMBARDO         ANTONINA        0,00   18,00  16,00   0,00   0,00 **** ****** L    F     **     ****  S   3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4/1964  (TP)  CODICE FISCALE ****************  IDENTIFICATIVO TP/0222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8 AMBROGIO         ROSETTA         0,00   18,00  16,00   0,00   0,00 **** ******       I    **     ****  S   34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12/1970  (TP)  CODICE FISCALE ****************  IDENTIFICATIVO TP/0293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9 ALESTRA          VINCENZA        0,00   18,00  16,00   0,00   0,00 **** ******       I    **     ****      3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6/1967  (PA)  CODICE FISCALE ****************  IDENTIFICATIVO TP/0200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0 MATTINA          MARIA           0,00   11,00  15,00   8,00   0,00 **** ****** L          **     ****  S   3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6/1958  (TR)  CODICE FISCALE ****************  IDENTIFICATIVO TP/0303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1 DI CARLO         ANTONINA        0,00   18,00  16,00   0,00   0,00 **** ******      F     **     ****  S   34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11/1969  (TP)  CODICE FISCALE ****************  IDENTIFICATIVO TP/0332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2 OLIVA            PAOLA VALENTI   0,00   18,00  16,00   0,00   0,00 **** ******       I    **  X  ****  S   34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8/1973  (TP)  CODICE FISCALE ****************  IDENTIFICATIVO TP/0348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3 SCUDERI          ROSA ANNA       0,00    7,00  15,00  12,00   0,00 **** ******       I    **     ****  S   34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2/1972  (TP)  CODICE FISCALE ****************  IDENTIFICATIVO TP/0347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4 LICARI           ANTONIA MARIA   0,00   18,00  15,00   0,00   0,00 **** ******       I    **     ****  S   3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1/1968  (TP)  CODICE FISCALE ****************  IDENTIFICATIVO TP/0213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5 MORELLO          GIUSEPPA        0,00   12,00  15,00   0,00   6,00 **** ******       I    **     ****  S   3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12/1958  (TP)  CODICE FISCALE ****************  IDENTIFICATIVO TP/0223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6 RIGGIRELLO       MARIA LORENA    0,00   14,00  15,00   4,00   0,00 **** ******            **     ****  S   3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4/1970  (TP)  CODICE FISCALE ****************  IDENTIFICATIVO TP/0226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7 SANSICA          BENEDETTA LUC   0,00   17,00  16,00   0,00   0,00 **** ******      FI    **     ****  S   33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5/1969  (TP)  CODICE FISCALE ****************  IDENTIFICATIVO TP/0310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8 ZICHITTELLA      ROSARIA MARIA   0,00   12,00  15,00   0,00   6,00 **** ******            **     ****  S   33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5/1969  (TP)  CODICE FISCALE ****************  IDENTIFICATIVO TP/0316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9 MAURO            ANNA MARIA      0,00   18,00  15,00   0,00   0,00 **** ******       I    **     ****  S   33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2/1970  (TP)  CODICE FISCALE ****************  IDENTIFICATIVO TP/0332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0 INGRASSIA        FRANCESCA ADR   0,00    6,00  15,00  12,00   0,00 **** ******            **     ****  S   3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3/1968  (TP)  CODICE FISCALE ****************  IDENTIFICATIVO TP/0347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1 LALICATA         AURELIA         0,00   18,00  15,00   0,00   0,00 **** ****** K          **     ****      3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3/1964  (AG)  CODICE FISCALE ****************  IDENTIFICATIVO TP/0347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2 NICOSIA          FRANCESCA       0,00    6,00  15,00  12,00   0,00 **** ****** J     I    **     ****  S   3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11/1976  (TP)  CODICE FISCALE ****************  IDENTIFICATIVO TP/0346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3 CRESCENTE        ANNA MARIA      0,00    8,00  15,00   0,00  10,00 **** ******      FI    **     ****  S   3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7/1965  (TP)  CODICE FISCALE ****************  IDENTIFICATIVO TP/0345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4 TUMBIOLO         MARIANNA        0,00   15,00  17,00   0,00   0,00 **** ******       I    **     ****      3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4/1969  (TP)  CODICE FISCALE ****************  IDENTIFICATIVO TP/0214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LIN.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5 ODDO             PAOLINA         0,00   19,00  13,00   0,00   0,00 **** ******            **     ****  S   3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7/1956  (TP)  CODICE FISCALE ****************  IDENTIFICATIVO TP/0217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6 D'AMICO          ROSANNA         0,00   16,00  14,00   2,00   0,00 **** ******            **     ****  S   3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6/1956  (TP)  CODICE FISCALE ****************  IDENTIFICATIVO TP/0220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7 CASTIGLIONE      CATERINA        0,00    6,00  14,00  12,00   0,00 **** ****** J     I    **     ****  S   32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1/07/1962  (TP)  CODICE FISCALE ****************  IDENTIFICATIVO TP/0294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8 FROSINA          RAFFAELLA       0,00   14,00  18,00   0,00   0,00 **** ******       I    **  X  ****  S   32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2/1974  (TP)  CODICE FISCALE ****************  IDENTIFICATIVO TP/0300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9 BONO             LEONARDA ANNA   0,00   15,00  17,00   0,00   0,00 **** ******       I    **     ****      3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3/1971  (TP)  CODICE FISCALE ****************  IDENTIFICATIVO TP/0292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0 INGIANNI         LAURA           0,00   13,00  16,00   0,00   3,00 **** ******        S   **     ****  S   32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7/1974  (TP)  CODICE FISCALE ****************  IDENTIFICATIVO TP/0310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1 VESCO            CATERINA        0,00   13,00  15,00   4,00   0,00 **** ******       I    **     ****  S   32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1/1973  (TP)  CODICE FISCALE ****************  IDENTIFICATIVO TP/0311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2 MEZZAPELLE       MARIA FLORIAN   0,00   15,00  17,00   0,00   0,00 **** ******       I    **  X  ****  S   32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7/1975  (TP)  CODICE FISCALE ****************  IDENTIFICATIVO TP/0348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3 ACCARDI          CATERINA        0,00   11,00  16,00   4,00   0,00 **** ******      F     **     ****  S   3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5/1973  (TP)  CODICE FISCALE ****************  IDENTIFICATIVO TP/0217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4 GIACALONE        FRANCESCA       0,00   11,00  17,00   0,00   3,00 **** ******       I    **  X  ****  S   3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7/1971  (TP)  CODICE FISCALE ****************  IDENTIFICATIVO TP/0301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5 BANDIERA         FRANCESCA       0,00   15,00  16,00   0,00   0,00 **** ******      F     **     ****  S   3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9/1970  (TP)  CODICE FISCALE ****************  IDENTIFICATIVO TP/0289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6 FONTANA          VINCENZA        0,00   14,00  17,00   0,00   0,00 **** ****** L    F     **     ****  S   3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10/1963  (TP)  CODICE FISCALE ****************  IDENTIFICATIVO TP/0220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7 ANDREONI         MARIA PIA       0,00   15,00  16,00   0,00   0,00 **** ******       I    **     ****  S   3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2/1961  (TP)  CODICE FISCALE ****************  IDENTIFICATIVO TP/0203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8 CARINI           VITA            0,00   15,00  16,00   0,00   0,00 **** ****** J     I    **     ****  S   3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7/1970  (TP)  CODICE FISCALE ****************  IDENTIFICATIVO TP/0305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LIN.   </w:t>
      </w:r>
      <w:r>
        <w:rPr>
          <w:rFonts w:eastAsia="MS Mincho;MS Gothic"/>
          <w:sz w:val="18"/>
        </w:rPr>
        <w:t>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9 GERARDI          CINZIA          0,00   15,00  16,00   0,00   0,00 **** ******       I    **     ****  S   3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3/1973  (TP)  CODICE FISCALE ****************  IDENTIFICATIVO TP/0296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50 RIMI             VITALBA         0,00   12,00  16,00   0,00   3,00 **** ******      FI    **     ****  S   3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3/1972  (TP)  CODICE FISCALE ****************  IDENTIFICATIVO TP/0298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51 GENCO            FRANCESCA       0,00   15,00  16,00   0,00   0,00 **** ******        S   **     ****  S   3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3/1968  (TP)  CODICE FISCALE ****************  IDENTIFICATIVO TP/0220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52 PERAINO          MARIA ANGELA    0,00   18,00  13,00   0,00   0,00 **** ******            **     ****  S   3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6/1969  (TP)  CODICE FISCALE ****************  IDENTIFICATIVO TP/0295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53 LOMBARDO         LEONARDO MARI   0,00    9,00  16,00   0,00   6,00 **** ******       I    **     ****  S   31,00 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3/1978  (PA)  CODICE FISCALE ****************  IDENTIFICATIVO TP/0311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54 LA FRANCESCA     ANNA            0,00   17,00  14,00   0,00   0,00 **** ******            **     ****  S   31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11/1971  (TP)  CODICE FISCALE ****************  IDENTIFICATIVO TP/0318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55 ROTA             GIUSEPPE        0,00    0,00  16,00  12,00   3,00 **** ******       I    **     ****  S   31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7/1977  (EE)  CODICE FISCALE ****************  IDENTIFICATIVO TP/0317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56 MESSINA          GIOVANNA PATR   0,00    9,00  16,00   0,00   6,00 **** ******            **     ****  S   3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9/1967  (TP)  CODICE FISCALE ****************  IDENTIFICATIVO TP/0348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57 SANFILIPPO       LILIANA         0,00   18,00  13,00   0,00   0,00 **** ******            **  X  ****      3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2/1978  (TP)  CODICE FISCALE ****************  IDENTIFICATIVO TP/0345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58 LA PLACA         FRANCESCA       0,00   17,00  14,00   0,00   0,00 **** ******            **     ****  S   3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8/1966  (TP)  CODICE FISCALE ****************  IDENTIFICATIVO TP/0342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59 GATANI           ROBERTA         0,00   12,00  17,00   2,00   0,00 **** ******       I    **     ****  S   3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10/1973  (PA)  CODICE FISCALE ****************  IDENTIFICATIVO TP/0345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60 GARACCI          MIRELLA         0,00    6,00  15,00  10,00   0,00 **** ******      F     **  X  ****  S   3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2/1976  (TP)  CODICE FISCALE ****************  IDENTIFICATIVO TP/0345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61 PIAZZA           LUIGIA          0,00   14,00  16,00   0,00   0,00 **** ******            **     ****  S   3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2/1952  (TP)  CODICE FISCALE ****************  IDENTIFICATIVO TP/0216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62 PIETROBONO       DANIELA         0,00   14,00  16,00   0,00   0,00 **** ******       I    **  X  ****  S   3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5/1969  (TP)  CODICE FISCALE ****************  IDENTIFICATIVO TP/0227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63 MANZO            VITA MARIA LU   0,00   15,00  15,00   0,00   0,00 **** ******            **     ****  S   3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11/1961  (TP)  CODICE FISCALE ****************  IDENTIFICATIVO TP/0211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64 ROCCAMENA        CECILIA CAROL   0,00   13,00  17,00   0,00   0,00 **** ******       I    **     ****  S   3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4/1969  (TP)  CODICE FISCALE ****************  IDENTIFICATIVO TP/0226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65 SANTORO          CINZIA          0,00   13,00  15,00   2,00   0,00 **** ******       I    **     ****      3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2/1972  (TP)  CODICE FISCALE ****************  IDENTIFICATIVO TP/0225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66 VASSALLO         CARMELA MARIA   0,00   15,00  15,00   0,00   0,00 **** ******       I    **     ****  S   3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11/1964  (TP)  CODICE FISCALE ****************  IDENTIFICATIVO TP/0222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67 FODALE           MARIA           0,00    8,00  16,00   0,00   6,00 **** ******       I    **     ****  S   3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11/1967  (TP)  CODICE FISCALE ****************  IDENTIFICATIVO TP/0305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68 CACCIATORE       FLORIANA        0,00   14,00  16,00   0,00   0,00 **** ******       I    **     ****  S   3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1/1973  (TP)  CODICE FISCALE ****************  IDENTIFICATIVO TP/0292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69 VELTRI BARRACO   GIOVANNA        0,00   18,00  12,00   0,00   0,00 **** ******            **  X  ****  S   30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3/1974  (TP)  CODICE FISCALE ****************  IDENTIFICATIVO TP/0316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70 PATTI            GIUSEPPA        0,00   15,00  14,00   0,00   0,00 **** ******       I    **     ****  S   2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9/1969  (TP)  CODICE FISCALE ****************  IDENTIFICATIVO TP/0209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71 MORICI           MARIA           0,00   14,00  15,00   0,00   0,00 **** ******            **     ****  S   2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2/1962  (TP)  CODICE FISCALE ****************  IDENTIFICATIVO TP/0213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72 SCIACCA          MICHELA DANIE   0,00   14,00  15,00   0,00   0,00 **** ******       I    **     ****  S   2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8/1961  (TP)  CODICE FISCALE ****************  IDENTIFICATIVO TP/0217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73 ANGILERI         ANTONINA MARI   0,00    6,00  11,00  12,00   0,00 **** ****** J     I    **     ****      2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12/1961  (TP)  CODICE FISCALE ****************  IDENTIFICATIVO TP/0208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74 DI FELICE        BEATRICE        0,00   11,00  16,00   2,00   0,00 **** ******       I    **     ****  S   2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11/1953  (TP)  CODICE FISCALE ****************  IDENTIFICATIVO TP/0220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75 RENDA            MARIA ANNA      0,00   12,00  15,00   2,00   0,00 **** ******            **  X  ****  S   2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1/1952  (TP)  CODICE FISCALE ****************  IDENTIFICATIVO TP/0226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76 MEZZAPELLE       MARIA LAURA     0,00   11,00  16,00   2,00   0,00 **** ******       I    **     ****  S   2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2/1964  (TP)  CODICE FISCALE ****************  IDENTIFICATIVO TP/0226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77 MESSANA          ANNALISA        0,00   11,00  15,00   0,00   3,00 **** ******       I    **     ****  S   2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9/1972  (TP)  CODICE FISCALE ****************  IDENTIFICATIVO TP/0223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78 DAMIANI          BARTOLOMEO      0,00   12,00  17,00   0,00   0,00 **** ******       I    **     ****      2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12/1969  (TP)  CODICE FISCALE ****************  IDENTIFICATIVO TP/0207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79 CANNELLA         STEFANIAMARIA   0,00   12,00  17,00   0,00   0,00 **** ******            **     ****  S   2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6/1972  (TP)  CODICE FISCALE ****************  IDENTIFICATIVO TP/0290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80 SONOLI           ANGELA LISA     0,00   11,00  18,00   0,00   0,00 **** ******       I    **  X  ****  S   2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1/1971  (TP)  CODICE FISCALE ****************  IDENTIFICATIVO TP/0214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81 BOVA             ERSILIA         0,00    8,00  18,00   0,00   3,00 **** ******       I    **  X  ****  S   2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7/1967  (TP)  CODICE FISCALE ****************  IDENTIFICATIVO TP/0294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82 LEONE            ROSARIA         0,00   15,00  14,00   0,00   0,00 **** ******            **     ****  S   29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4/1975  (TP)  CODICE FISCALE ****************  IDENTIFICATIVO TP/0309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83 CASTELLANO       MARIA ROSA      0,00   12,00  17,00   0,00   0,00 **** ******      FI    **     ****  S   29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3/1965  (EE)  CODICE FISCALE ****************  IDENTIFICATIVO TP/0309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84 ABRIGNANI        MARCELLA GIUS   0,00    9,00  17,00   0,00   3,00 **** ******       I    **     ****  S   29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6/1972  (TP)  CODICE FISCALE ****************  IDENTIFICATIVO TP/0309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85 BOLOGNA          DANIELA GABRI   0,00   15,00  14,00   0,00   0,00 **** ****** L     I    **     ****  S   29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6/1970  (TP)  CODICE FISCALE ****************  IDENTIFICATIVO TP/0329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86 D'ANGELO         VINCENZA        0,00   15,00  14,00   0,00   0,00 **** ******            **  X  ****  S   29,00  2007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4/1976  (TP)  CODICE FISCALE ****************  IDENTIFICATIVO TP/0311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87 DOMINGO          CATERINA        0,00   12,00  16,00   0,00   0,00 **** ******       I    **     ****  S   2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5/1952  (TP)  CODICE FISCALE ****************  IDENTIFICATIVO TP/0208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88 LOMBARDO         CAROLA DEBORA   0,00   12,00  16,00   0,00   0,00 **** ******       I    **     ****  S   2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6/1971  (TP)  CODICE FISCALE ****************  IDENTIFICATIVO TP/0222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89 LOMBARDO         CLAUDIA         0,00   12,00  16,00   0,00   0,00 **** ******       I    **     ****  S   2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8/1966  (TP)  CODICE FISCALE ****************  IDENTIFICATIVO TP/0216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90 GIACALONE        GIUSI           0,00    9,00  16,00   0,00   3,00 **** ******       I    **     ****  S   2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2/1973  (TP)  CODICE FISCALE ****************  IDENTIFICATIVO TP/0217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91 MEO              ANTONINO LUIG   0,00   12,00  16,00   0,00   0,00 **** ******       I    **     ****  S   2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1/1961  (TP)  CODICE FISCALE ****************  IDENTIFICATIVO TP/0212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92 CALDERONE        TANIA MARISA    0,00   14,00  14,00   0,00   0,00 **** ****** L     I    **  X  ****  S   2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0/1966  (TP)  CODICE FISCALE ****************  IDENTIFICATIVO TP/0218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93 BOCCIA           LOREDANA        0,00   13,00  15,00   0,00   0,00 **** ******       I    **     ****  S   2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7/1968  (TP)  CODICE FISCALE ****************  IDENTIFICATIVO TP/0218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94 PANTALEO         ISABELLA        0,00   11,00  17,00   0,00   0,00 **** ******       I    **     ****  S   2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1/1965  (TP)  CODICE FISCALE ****************  IDENTIFICATIVO TP/0223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95 URSO             ILENIA GIOVAN   0,00    9,00  16,00   0,00   3,00 **** ******       I    **     ****  S   2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12/1971  (TO)  CODICE FISCALE ****************  IDENTIFICATIVO TP/0303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96 MARGAGLIOTTI     MARIA           0,00    9,00  16,00   0,00   3,00 **** ******       I    **  X  ****  S   2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6/1968  (TP)  CODICE FISCALE ****************  IDENTIFICATIVO TP/0303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97 RUSSO            IDA             0,00   12,00  16,00   0,00   0,00 **** ******       I    **     ****  S   2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10/1966  (TP)  CODICE FISCALE ****************  IDENTIFICATIVO TP/0214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98 ADAMO            GIGLIOLA GIUS   0,00   12,00  16,00   0,00   0,00 **** ****** K     I    **     ****  S   2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7/1967  (TP)  CODICE FISCALE ****************  IDENTIFICATIVO TP/0217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99 DI TRAPANI       ROSARIA CATER   0,00   12,00  16,00   0,00   0,00 **** ******       I    **  X  ****  S   2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10/1966  (TP)  CODICE FISCALE ****************  IDENTIFICATIVO TP/0227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00 GAMBICCHIA       FRANCA MARIA    0,00   12,00  16,00   0,00   0,00 **** ******       I    **  X  ****  S   2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10/1969  (TP)  CODICE FISCALE ****************  IDENTIFICATIVO TP/0221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01 MARINO           SIMONA          0,00   12,00  16,00   0,00   0,00 **** ******       I    **     ****  S   28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5/1979  (TP)  CODICE FISCALE ****************  IDENTIFICATIVO TP/0331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02 POCOROBBA        ANNALISA        0,00   12,00  16,00   0,00   0,00 **** ******            **  X  ****  S   2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6/1961  (TP)  CODICE FISCALE ****************  IDENTIFICATIVO TP/0345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03 SALERNO          ANNAMARIA       0,00   10,00  14,00   4,00   0,00 **** ******            **  X  ****  S   2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10/1958  (TP)  CODICE FISCALE ****************  IDENTIFICATIVO TP/0348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04 CRISTALDI        FRANCESCA INE   0,00   12,00  16,00   0,00   0,00 **** ******      FI    **     ****  S   2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4/1971  (TP)  CODICE FISCALE ****************  IDENTIFICATIVO TP/0349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05 BONANNI          MICHELA         0,00   12,00  14,00   2,00   0,00 **** ******            **     ****  S   2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5/1979  (RM)  CODICE FISCALE ****************  IDENTIFICATIVO TP/0346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06 CATALANO         FRANCESCA       0,00   12,00  16,00   0,00   0,00 **** ****** KL    I    **     ****      2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9/1967  (TP)  CODICE FISCALE ****************  IDENTIFICATIVO TP/0206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07 CIALDELLA        MIRIAM          0,00   28,00   0,00   0,00   0,00 **** ******            **     ****  S   2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1/11/1973  (MI)  CODICE FISCALE ****************  IDENTIFICATIVO TP/0344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08 CASCIA           MARIA NUNZIA    0,00   13,00  14,00   0,00   0,00 **** ******       I    **     ****  S   2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12/1959  (TP)  CODICE FISCALE ****************  IDENTIFICATIVO TP/0216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09 BELFIORE         VINCENZA MARI   0,00   12,00  15,00   0,00   0,00 **** ******            **     ****  S   2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9/1962  (TP)  CODICE FISCALE ****************  IDENTIFICATIVO TP/0216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10 VITIELLO         MARIA FORTUNA   0,00   11,00  16,00   0,00   0,00 **** ******      F     **     ****  S   2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2/1959  (TP)  CODICE FISCALE ****************  IDENTIFICATIVO TP/0222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11 CAMMARERI        GIUSEPPINA FL   0,00   12,00  15,00   0,00   0,00 **** ******            **  X  ****  S   2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11/1954  (TP)  CODICE FISCALE ****************  IDENTIFICATIVO TP/0207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12 D'ANGELO         MARIA           0,00   13,00  14,00   0,00   0,00 **** ****** L          **     ****  S   2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3/1960  (TP)  CODICE FISCALE ****************  IDENTIFICATIVO TP/0220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13 LICARI           VITA            0,00   12,00  15,00   0,00   0,00 **** ******       I    **  X  ****  S   2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1/1972  (TP)  CODICE FISCALE ****************  IDENTIFICATIVO TP/0222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14 ZICHICHI         ALESSANDRA      0,00   12,00  15,00   0,00   0,00 **** ******       I    **     ****  S   2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7/1971  (TP)  CODICE FISCALE ****************  IDENTIFICATIVO TP/0223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15 D ANGELO         BRIGIDA         0,00   14,00  13,00   0,00   0,00 **** ******            **     ****  S   2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4/1957  (TP)  CODICE FISCALE ****************  IDENTIFICATIVO TP/0220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16 CAMPO            FRANCESCA       0,00    8,00  17,00   2,00   0,00 **** ******      F     **  X  ****  S   2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3/1957  (TP)  CODICE FISCALE ****************  IDENTIFICATIVO TP/0223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17 PIPITONE         VERONICA        0,00    9,00  16,00   2,00   0,00 **** ******       I    **     ****  S   2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9/1974  (TP)  CODICE FISCALE ****************  IDENTIFICATIVO TP/0225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18 CRAPA            ANTONELLA       0,00    9,00  17,00   0,00   1,00 **** ******      F     **     ****  S   2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6/1970  (TP)  CODICE FISCALE ****************  IDENTIFICATIVO TP/0219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19 MANZO            MARIA ROSA      0,00   13,00  14,00   0,00   0,00 **** ******            **  X  ****  S   2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5/1962  (EE)  CODICE FISCALE ****************  IDENTIFICATIVO TP/0224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20 PIZZO            MARIA ANTONIE   0,00   11,00  16,00   0,00   0,00 **** ******       I    **  X  ****  S   2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9/1960  (TP)  CODICE FISCALE ****************  IDENTIFICATIVO TP/0225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21 PICCIONE         FRANCESCA LET   0,00   11,00  16,00   0,00   0,00 **** ******       I    **     ****  S   2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2/1974  (TP)  CODICE FISCALE ****************  IDENTIFICATIVO TP/0225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22 MANGIARACINA     VALENTINA ANN   0,00   11,00  16,00   0,00   0,00 **** ******       I    **  X  ****  S   2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7/1975  (TP)  CODICE FISCALE ****************  IDENTIFICATIVO TP/0302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23 AUGUGLIARO       SILVANA         0,00   11,00  16,00   0,00   0,00 **** ******       I    **     ****  S   2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1/1975  (TP)  CODICE FISCALE ****************  IDENTIFICATIVO TP/0289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24 GERVASI          ANTONINA        0,00   11,00  16,00   0,00   0,00 **** ******       I    **     ****  S   2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2/1967  (TP)  CODICE FISCALE ****************  IDENTIFICATIVO TP/0292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25 BERTOLINO        KATIA           0,00   12,00  15,00   0,00   0,00 **** ******            **  X  ****  S   27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11/1972  (TP)  CODICE FISCALE ****************  IDENTIFICATIVO TP/0309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26 GAGLIONE         ANNA MARIA      0,00   13,00  14,00   0,00   0,00 **** ******            **     ****  S   27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6/1967  (CE)  CODICE FISCALE ****************  IDENTIFICATIVO TP/0309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27 DATTOLO          ANNA            0,00   12,00  15,00   0,00   0,00 **** ******      F     **  X  ****  S   27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2/1970  (AG)  CODICE FISCALE ****************  IDENTIFICATIVO TP/0309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28 SCIUTO           PAOLA           0,00   12,00  15,00   0,00   0,00 **** ******      FI    **     ****  S   27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7/1971  (TP)  CODICE FISCALE ****************  IDENTIFICATIVO TP/0332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29 OTTOVEGGIO       ROSA            0,00   12,00  15,00   0,00   0,00 **** ******            **     ****  S   27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3/1958  (TP)  CODICE FISCALE ****************  IDENTIFICATIVO TP/0330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30 GIACALONE        ANTONIA         0,00   12,00  15,00   0,00   0,00 **** ******            **     ****      2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6/1966  (TP)  CODICE FISCALE ****************  IDENTIFICATIVO TP/0345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31 MANNONE          ANTONIA CINZI   0,00   13,00  14,00   0,00   0,00 **** ******      F     **     ****  S   2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4/1974  (TP)  CODICE FISCALE ****************  IDENTIFICATIVO TP/0347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32 NICOTRA          GIOVANNA        0,00   10,00  17,00   0,00   0,00 **** ******       I    **  X  ****  S   2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5/1976  (TP)  CODICE FISCALE ****************  IDENTIFICATIVO TP/0344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33 CAMIZZI          ANGELA          0,00   12,00  14,00   0,00   0,00 **** ****** L          **  X  ****  S   2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0/1963  (TP)  CODICE FISCALE ****************  IDENTIFICATIVO TP/0219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34 BUFFA            ROSA ANNA       0,00   10,00  16,00   0,00   0,00 **** ******       I    **     ****  S   2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10/1964  (TP)  CODICE FISCALE ****************  IDENTIFICATIVO TP/0208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35 CHIOFALO         DANIELA         0,00    8,00  15,00   0,00   3,00 **** ****** KL         **     ****  S   2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5/1969  (TP)  CODICE FISCALE ****************  IDENTIFICATIVO TP/0219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36 DI GIROLAMO      ANTONIA RITA    0,00    9,00  17,00   0,00   0,00 **** ******       I    **     ****  S   2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7/1969  (TP)  CODICE FISCALE ****************  IDENTIFICATIVO TP/0208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37 STRADE           GIUSEPPA        0,00    9,00  17,00   0,00   0,00 **** ******            **     ****  S   2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8/1976  (TP)  CODICE FISCALE ****************  IDENTIFICATIVO TP/0226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38 CANIGLIA         MARIA CONCETT   0,00   11,00  15,00   0,00   0,00 **** ****** L     I    **     ****  S   2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6/1959  (TP)  CODICE FISCALE ****************  IDENTIFICATIVO TP/0219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39 CIULLA           ROSARIA GABRI   0,00   12,00  14,00   0,00   0,00 **** ******       I    **  X  ****  S   26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3/1969  (AG)  CODICE FISCALE ****************  IDENTIFICATIVO TP/0305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40 CENTINEO         VITA ALBA       0,00   14,00  12,00   0,00   0,00 **** ******            **     ****  S   26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8/1972  (PA)  CODICE FISCALE ****************  IDENTIFICATIVO TP/0301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41 MACCOTTA         VITA ALBA       0,00   13,00  13,00   0,00   0,00 **** ******            **  X  ****  S   2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4/1956  (TP)  CODICE FISCALE ****************  IDENTIFICATIVO TP/0224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42 COSTA            SIMONA          0,00    6,00  17,00   0,00   3,00 **** ******       I    **     ****  S   2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10/1975  (TP)  CODICE FISCALE ****************  IDENTIFICATIVO TP/0300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43 MEZZAPELLE       MARIA CATERIN   0,00    9,00  17,00   0,00   0,00 **** ******       IS   **  X  ****  S   26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3/1968  (TP)  CODICE FISCALE ****************  IDENTIFICATIVO TP/0310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44 DI GANGI         FRANCESCA       0,00    9,00  17,00   0,00   0,00 **** ******       I    **     ****      26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3/1965  (TP)  CODICE FISCALE ****************  IDENTIFICATIVO TP/0332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45 SCUDERI          VALENTINA CLA   0,00    9,00  17,00   0,00   0,00 **** ******       I    **  X  ****  S   26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5/1977  (TP)  CODICE FISCALE ****************  IDENTIFICATIVO TP/0347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46 SAVASTANO        MARIANNA        0,00   11,00  15,00   0,00   0,00 **** ******            **     ****  S   26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2/1975  (CE)  CODICE FISCALE ****************  IDENTIFICATIVO TP/0347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47 ITALIA           CATERINA        0,00    8,00  15,00   0,00   3,00 **** ******            **  X  ****  S   26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8/1973  (TP)  CODICE FISCALE ****************  IDENTIFICATIVO TP/0347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48 VINCI            MANUELA         0,00   10,00  16,00   0,00   0,00 **** ******            **     ****  S   26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1/1970  (TP)  CODICE FISCALE ****************  IDENTIFICATIVO TP/0347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49 ASARO            CATERINA        0,00    9,00  17,00   0,00   0,00 **** ******       I    **  X  ****  S   2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6/1965  (MC)  CODICE FISCALE ****************  IDENTIFICATIVO TP/0218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50 PAVIA            MICHELA MARIA   0,00    9,00  16,00   0,00   0,00 **** ******       I    **     ****  S   2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12/1968  (TP)  CODICE FISCALE ****************  IDENTIFICATIVO TP/0224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51 RICCOBENE        ANNA            0,00    9,00  16,00   0,00   0,00 **** ******            **     ****  S   2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2/1956  (AG)  CODICE FISCALE ****************  IDENTIFICATIVO TP/0226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52 PIACENZA         VINCENZA FRAN   0,00    9,00  16,00   0,00   0,00 **** ******       I    **  X  ****  S   2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7/1965  (TP)  CODICE FISCALE ****************  IDENTIFICATIVO TP/0225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53 SCUDERI          MARIA STELLA    0,00    9,00  16,00   0,00   0,00 **** ******            **     ****  S   2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9/1964  (TP)  CODICE FISCALE ****************  IDENTIFICATIVO TP/0213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54 PASTORE          MASSIMO         0,00    7,00  18,00   0,00   0,00 **** ******            **  X  ****  S   2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8/1963  (TP)  CODICE FISCALE ****************  IDENTIFICATIVO TP/0224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55 PONZIO           MARIA MICHELA   0,00    9,00  16,00   0,00   0,00 **** ******      F     **     ****  S   2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6/1968  (RM)  CODICE FISCALE ****************  IDENTIFICATIVO TP/0225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56 SORRENTINO       CRISTINA        0,00   11,00  14,00   0,00   0,00 **** ******            **     ****  S   2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9/1975  (TP)  CODICE FISCALE ****************  IDENTIFICATIVO TP/0226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57 VULTAGGIO        ROSANNA         0,00    9,00  16,00   0,00   0,00 **** ******       I    **     ****  S   2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8/1975  (TP)  CODICE FISCALE ****************  IDENTIFICATIVO TP/0222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58 CARMICIO         MARIA TERESA    0,00    9,00  16,00   0,00   0,00 **** ******       I    **     ****  S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10/1965  (TP)  CODICE FISCALE ****************  IDENTIFICATIVO TP/0204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59 ACCARDI          EPIFANIA MARI   0,00    9,00  16,00   0,00   0,00 **** ******       I    **     ****  S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5/1961  (EE)  CODICE FISCALE ****************  IDENTIFICATIVO TP/0217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60 DI MARZO         RITA            0,00    9,00  16,00   0,00   0,00 **** ******       I    **  X  ****  S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11/1966  (TP)  CODICE FISCALE ****************  IDENTIFICATIVO TP/0220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61 PEDONE           SERENELLA       0,00    9,00  16,00   0,00   0,00 **** ******       I    **     ****  S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3/1970  (TP)  CODICE FISCALE ****************  IDENTIFICATIVO TP/0295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62 MARINO           DANIELA         0,00    9,00  16,00   0,00   0,00 **** ******       I    **     ****  S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3/1969  (TP)  CODICE FISCALE ****************  IDENTIFICATIVO TP/0297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63 MANNONE          DANIELA MARIN   0,00    9,00  16,00   0,00   0,00 **** ******            **     ****   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8/1966  (TP)  CODICE FISCALE ****************  IDENTIFICATIVO TP/0210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64 MARINO           EMMA PATRICIA   0,00    9,00  16,00   0,00   0,00 **** ****** K     I    **     ****  S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8/1963  (TP)  CODICE FISCALE ****************  IDENTIFICATIVO TP/0225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65 MANISCALCO       PAOLA PATRIZI   0,00    9,00  16,00   0,00   0,00 **** ******       I    **     ****  S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3/1971  (AG)  CODICE FISCALE ****************  IDENTIFICATIVO TP/0302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66 CANDORE          ANGELA          0,00    6,00  16,00   0,00   3,00 **** ******       I    **     ****  S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1/1976  (TP)  CODICE FISCALE ****************  IDENTIFICATIVO TP/0305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67 BARONE           BALDASSARE      0,00   10,00  15,00   0,00   0,00 **** ******            **     ****  S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3/1965  (TP)  CODICE FISCALE ****************  IDENTIFICATIVO TP/0292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68 MAIORANA         FORTUNATA       0,00   10,00  15,00   0,00   0,00 **** ******       I    **     ****  S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9/1966  (TP)  CODICE FISCALE ****************  IDENTIFICATIVO TP/0302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69 FERRO            PAOLA           0,00    9,00  16,00   0,00   0,00 **** ******       I    **     ****  S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1/1974  (TP)  CODICE FISCALE ****************  IDENTIFICATIVO TP/0295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70 RENDA            CONCETTA        0,00    9,00  16,00   0,00   0,00 **** ******       I    **     ****  S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6/1973  (TP)  CODICE FISCALE ****************  IDENTIFICATIVO TP/0298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71 MALTESE          MARIA           0,00    9,00  16,00   0,00   0,00 **** ******       I    **     ****  S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4/1972  (TP)  CODICE FISCALE ****************  IDENTIFICATIVO TP/0297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72 COSTA            LAURA           0,00    9,00  16,00   0,00   0,00 **** ****** K    F     **     ****  S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7/1971  (CT)  CODICE FISCALE ****************  IDENTIFICATIVO TP/0300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73 PARRINELLO       MARGHERITA      0,00    6,00  16,00   0,00   3,00 **** ******       I    **     ****  S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10/1979  (TP)  CODICE FISCALE ****************  IDENTIFICATIVO TP/0295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74 AGOSTA           DOROTEA         0,00   10,00  15,00   0,00   0,00 **** ******       I    **     ****  S   25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6/1979  (TP)  CODICE FISCALE ****************  IDENTIFICATIVO TP/0311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75 MANCINELLI       VINCENZO        0,00    9,00  16,00   0,00   0,00 **** ******       I    **     ****  S   25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5/1967  (TP)  CODICE FISCALE ****************  IDENTIFICATIVO TP/0309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76 BERNARDO         CAROLE SANDRI   0,00    6,00  15,00   4,00   0,00 **** ******      F     **     ****      25,00 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3/1972  (EE)  CODICE FISCALE ****************  IDENTIFICATIVO TP/0310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77 GULOTTA          ANNA MARIA FR   0,00    9,00  16,00   0,00   0,00 **** ******       I    **     ****  S   25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11/1977  (TP)  CODICE FISCALE ****************  IDENTIFICATIVO TP/0317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78 GALLO            RITA GRAZIA     0,00    9,00  16,00   0,00   0,00 **** ******      FI    **     ****  S   25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11/1972  (TP)  CODICE FISCALE ****************  IDENTIFICATIVO TP/0317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79 SCUDERI          FRANCESCA       0,00    9,00  16,00   0,00   0,00 **** ******       I    **     ****  S   25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4/1970  (TP)  CODICE FISCALE ****************  IDENTIFICATIVO TP/0317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80 MAROTTA          ANTONINA        0,00   12,00  13,00   0,00   0,00 **** ******       I    **     ****  S   25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1/1954  (AG)  CODICE FISCALE ****************  IDENTIFICATIVO TP/0330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81 INGOGLIA         LOREDANA PATR   0,00    9,00  15,00   0,00   1,00 **** ******       I    **     ****  S   25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10/1969  (TP)  CODICE FISCALE ****************  IDENTIFICATIVO TP/0329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82 ALAGNA           GLORIANNA       0,00    9,00  16,00   0,00   0,00 **** ******            **     ****  S   25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1/1962  (TP)  CODICE FISCALE ****************  IDENTIFICATIVO TP/0329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83 BUFFA            PAOLA           0,00    9,00  16,00   0,00   0,00 **** ******       I    **     ****  S   2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4/1977  (TP)  CODICE FISCALE ****************  IDENTIFICATIVO TP/0349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84 AMATO            GIUSY           0,00    9,00  16,00   0,00   0,00 **** ******       I    **     ****  S   2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4/1976  (TP)  CODICE FISCALE ****************  IDENTIFICATIVO TP/0346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85 CASTELLI         SUSANNA MARIA   0,00    9,00  16,00   0,00   0,00 **** ******            **  X  ****  S   2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5/1967  (AG)  CODICE FISCALE ****************  IDENTIFICATIVO TP/0346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86 CRISAFULLI       DANIELA MARIA   0,00    9,00  16,00   0,00   0,00 **** ******       I    **     ****  S   2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12/1973  (TP)  CODICE FISCALE ****************  IDENTIFICATIVO TP/0346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87 FALCO            PAOLA MARIA     0,00    0,00  15,00  10,00   0,00 **** ******       I    **     ****  S   2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11/1969  (TP)  CODICE FISCALE ****************  IDENTIFICATIVO TP/0346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88 MANZO            ANTONELLA       0,00    9,00  16,00   0,00   0,00 **** ******       I    **     ****  S   2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5/1968  (TP)  CODICE FISCALE ****************  IDENTIFICATIVO TP/0347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89 IACONO           ANTONELLA       0,00    0,00   6,00   0,00  19,00 **** ****** K          **     ****  S   2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7/02/1971  (AG)  CODICE FISCALE ****************  IDENTIFICATIVO TP/0295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90 DI GIOVANNI      MARIA           0,00    9,00  16,00   0,00   0,00 **** ******       I    **     ****  S   2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3/1960  (PA)  CODICE FISCALE ****************  IDENTIFICATIVO TP/0220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91 PALERMO          ROSARIA         0,00    9,00  15,00   0,00   0,00 **** ****** K          **     ****  S   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4/1959  (TP)  CODICE FISCALE ****************  IDENTIFICATIVO TP/0213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92 PELLEGRINO       MICHELA DANIE   0,00    9,00  15,00   0,00   0,00 **** ******            **  X  ****  S   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2/1965  (TP)  CODICE FISCALE ****************  IDENTIFICATIVO TP/0224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93 MARINO           GIOVANNA CLAU   0,00    9,00  15,00   0,00   0,00 **** ******       I    **     ****  S   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9/1970  (TP)  CODICE FISCALE ****************  IDENTIFICATIVO TP/0225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94 BARRACO          MARIA TERESA    0,00    6,00  18,00   0,00   0,00 **** ******      F     **  X  ****  S   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9/1968  (TP)  CODICE FISCALE ****************  IDENTIFICATIVO TP/0201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95 BERTOLINO        SERGIO          0,00    6,00  15,00   0,00   3,00 **** ****** J     I    **     ****  S   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1/1959  (TP)  CODICE FISCALE ****************  IDENTIFICATIVO TP/0200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96 LA ROCCA         VITA            0,00    9,00  15,00   0,00   0,00 **** ****** L     I    **     ****  S   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4/1968  (TP)  CODICE FISCALE ****************  IDENTIFICATIVO TP/0222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97 GERARDI          SIMONA BRIGID   0,00    9,00  15,00   0,00   0,00 **** ******       I    **     ****  S   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8/1973  (TP)  CODICE FISCALE ****************  IDENTIFICATIVO TP/0217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98 SAMMARTANO       AMELIA SALVAT   0,00    9,00  15,00   0,00   0,00 **** ******            **     ****  S   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1/1968  (TP)  CODICE FISCALE ****************  IDENTIFICATIVO TP/0225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99 BRUNO GIACALONE  MARCELLA        0,00    9,00  15,00   0,00   0,00 **** ******      F     **     ****  S   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1/1966  (KR)  CODICE FISCALE ****************  IDENTIFICATIVO TP/0218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00 CUTTONE          ANNA            0,00    9,00  15,00   0,00   0,00 **** ****** K    F     **     ****  S   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6/1962  (TO)  CODICE FISCALE ****************  IDENTIFICATIVO TP/0220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01 LUPO             FRANCESCA MAR   0,00    9,00  15,00   0,00   0,00 **** ******      F     **  X  ****  S   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9/1973  (TP)  CODICE FISCALE ****************  IDENTIFICATIVO TP/0223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02 LOMBARDO         VINCENZA MIRE   0,00    9,00  15,00   0,00   0,00 **** ******       I    **  X  ****  S   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11/1965  (TP)  CODICE FISCALE ****************  IDENTIFICATIVO TP/0222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03 SIGNORELLI       MARIA PIA       0,00    9,00  15,00   0,00   0,00 **** ******            **  X  ****  S   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12/1959  (TP)  CODICE FISCALE ****************  IDENTIFICATIVO TP/0226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04 RAMETTA          ROSALBA         0,00    9,00  15,00   0,00   0,00 **** ******      F     **     ****  S   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8/1971  (TP)  CODICE FISCALE ****************  IDENTIFICATIVO TP/0226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05 MAZZARA          GIOVANNA        0,00   10,00  14,00   0,00   0,00 **** ******            **     ****  S   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9/1970  (TP)  CODICE FISCALE ****************  IDENTIFICATIVO TP/0225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06 INGOGLIA         ANTONINA        0,00    9,00  15,00   0,00   0,00 **** ******      F     **     ****  S   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7/1967  (AG)  CODICE FISCALE ****************  IDENTIFICATIVO TP/0224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07 MARRONE          PATRIZIA        0,00    9,00  15,00   0,00   0,00 **** ******       I    **     ****  S   2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9/1963  (AL)  CODICE FISCALE ****************  IDENTIFICATIVO TP/0303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08 MALTESE          GIUSEPPA MARI   0,00    9,00  15,00   0,00   0,00 **** ******            **     ****  S   2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12/1967  (TP)  CODICE FISCALE ****************  IDENTIFICATIVO TP/0212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09 CORDARO          MARIA PIA       0,00    8,00  16,00   0,00   0,00 **** ******      FI    **  X  ****  S   2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3/1959  (TP)  CODICE FISCALE ****************  IDENTIFICATIVO TP/0300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10 DI BENEDETTO     FRANCESCA GIO   0,00    9,00  15,00   0,00   0,00 **** ******      F     **     ****  S   2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9/1971  (TP)  CODICE FISCALE ****************  IDENTIFICATIVO TP/0292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11 MANNINA          ANTONINA        0,00   13,00  11,00   0,00   0,00 **** ******            **  X  ****  S   2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4/1977  (TP)  CODICE FISCALE ****************  IDENTIFICATIVO TP/0302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12 GRIPPI           GISELLA         0,00    8,00  16,00   0,00   0,00 **** ******       I    **     ****  S   2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8/1971  (TP)  CODICE FISCALE ****************  IDENTIFICATIVO TP/0297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13 MANISCALCO       FRANCESCA       0,00    9,00  15,00   0,00   0,00 **** ******       I    **     ****  S   2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6/1963  (TP)  CODICE FISCALE ****************  IDENTIFICATIVO TP/0302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14 CALIA            KATIA           0,00    9,00  15,00   0,00   0,00 **** ******      F     **     ****  S   24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5/1974  (TP)  CODICE FISCALE ****************  IDENTIFICATIVO TP/0315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15 MANGIARACINA     TERESA MARGHE   0,00    8,00  16,00   0,00   0,00 **** ****** L    F     **     ****  S   24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2/1952  (AG)  CODICE FISCALE ****************  IDENTIFICATIVO TP/0329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16 DI MARCO         DANIELA         0,00    6,00  15,00   0,00   3,00 **** ******       I    **     ****  S   24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7/1970  (AG)  CODICE FISCALE ****************  IDENTIFICATIVO TP/0344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17 ZOTTOLO          VITA            0,00   10,00  14,00   0,00   0,00 **** ******            **     ****  S   24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10/1967  (TP)  CODICE FISCALE ****************  IDENTIFICATIVO TP/0347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18 CHIMENTI         LUCIA           0,00    9,00  15,00   0,00   0,00 **** ******       I    **     ****  S   24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7/1977  (TP)  CODICE FISCALE ****************  IDENTIFICATIVO TP/0346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19 ANGILERI         LORENA          0,00    9,00  15,00   0,00   0,00 **** ******       I    **     ****  S   24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9/1976  (TP)  CODICE FISCALE ****************  IDENTIFICATIVO TP/0346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20 DE MARCO         ROSARIA ERINA   0,00    9,00  14,00   0,00   0,00 **** ****** L          **     ****      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4/1964  (TP)  CODICE FISCALE ****************  IDENTIFICATIVO TP/0220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21 SALADINO         MARIA ROSA      0,00    8,00  15,00   0,00   0,00 **** ****** L     I    **     ****  S   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3/1963  (AG)  CODICE FISCALE ****************  IDENTIFICATIVO TP/0226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22 ASARO            ANNALEDA        0,00    9,00  14,00   0,00   0,00 **** ******      FI    **     ****  S   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6/1972  (TP)  CODICE FISCALE ****************  IDENTIFICATIVO TP/0215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23 OTTAVIANI        CATERINA        0,00    6,00  17,00   0,00   0,00 **** ******         T  **     ****  S   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6/1969  (TP)  CODICE FISCALE ****************  IDENTIFICATIVO TP/0217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24 BALSAMO          GIULIANO        0,00    6,00  17,00   0,00   0,00 **** ****** J    FI    **     ****      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5/1965  (TP)  CODICE FISCALE ****************  IDENTIFICATIVO TP/0203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25 SCANDALIATO      MARIA LUISA     0,00    6,00  17,00   0,00   0,00 **** ******      F     **     ****  S   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8/1968  (TP)  CODICE FISCALE ****************  IDENTIFICATIVO TP/0226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26 PARRINELLO       GIACOMA         0,00    8,00  15,00   0,00   0,00 **** ****** K     I    **  X  ****  S   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2/1967  (TP)  CODICE FISCALE ****************  IDENTIFICATIVO TP/0213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27 FAZZINO          LEONARDA LORE   0,00    9,00  14,00   0,00   0,00 **** ****** L          **     ****  S   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4/1969  (TP)  CODICE FISCALE ****************  IDENTIFICATIVO TP/0202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28 CARDELLA         ANTONINA MARI   0,00    6,00  17,00   0,00   0,00 **** ******       I    **     ****  S   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6/1959  (TP)  CODICE FISCALE ****************  IDENTIFICATIVO TP/0219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29 SCIRICA          ACCURSIA        0,00    9,00  14,00   0,00   0,00 **** ****** KL   F     **  X  ****  S   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3/1960  (AG)  CODICE FISCALE ****************  IDENTIFICATIVO TP/0226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30 GALLO            TIZIANA MARIA   0,00    9,00  14,00   0,00   0,00 **** ******            **     ****  S   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9/1970  (TP)  CODICE FISCALE ****************  IDENTIFICATIVO TP/0221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31 GIACALONE        MARIA ANTONIA   0,00    6,00  17,00   0,00   0,00 **** ******       I    **     ****  S   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10/1964  (TP)  CODICE FISCALE ****************  IDENTIFICATIVO TP/0221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32 DI NATALE        LIDIA           0,00    6,00  17,00   0,00   0,00 **** ******            **     ****  S   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10/1971  (TP)  CODICE FISCALE ****************  IDENTIFICATIVO TP/0220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33 AMARI            ANGIOLETTA      0,00    6,00  17,00   0,00   0,00 **** ******      F     **     ****  S   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6/1971  (TP)  CODICE FISCALE ****************  IDENTIFICATIVO TP/0218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34 CUDIA            SABRINA CECIL   0,00    8,00  15,00   0,00   0,00 **** ******            **     ****  S   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1/1969  (TP)  CODICE FISCALE ****************  IDENTIFICATIVO TP/0219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35 BUFFA            VITA            0,00    8,00  15,00   0,00   0,00 **** ******      F     **     ****  S   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5/1964  (TP)  CODICE FISCALE ****************  IDENTIFICATIVO TP/0218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36 DARA             MARIA LUISA C   0,00    9,00  14,00   0,00   0,00 **** ******            **     ****  S   23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6/1970  (TP)  CODICE FISCALE ****************  IDENTIFICATIVO TP/0294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37 RAZZA            FRANCESCA       0,00    6,00  17,00   0,00   0,00 **** ******       I    **     ****  S   23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8/1976  (EE)  CODICE FISCALE ****************  IDENTIFICATIVO TP/0298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38 INZERILLO        ANTONELLA LAU   0,00    6,00  16,00   0,00   1,00 **** ******      F     **     ****  S   2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4/1980  (EE)  CODICE FISCALE ****************  IDENTIFICATIVO TP/0296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39 TALLARITA        MARIA           0,00    9,00  14,00   0,00   0,00 **** ******            **     ****  S   2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2/1971  (TP)  CODICE FISCALE ****************  IDENTIFICATIVO TP/0302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40 BONASORO         LAURA MARIA     0,00    6,00  14,00   0,00   3,00 **** ******            **     ****  S   2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1/1967  (TP)  CODICE FISCALE ****************  IDENTIFICATIVO TP/0292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41 PIPITONE         ISABELLA MARI   0,00    8,00  15,00   0,00   0,00 **** ******       I    **     ****  S   2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4/1964  (TP)  CODICE FISCALE ****************  IDENTIFICATIVO TP/0293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42 GRECO            CATERINA VITT   0,00    8,00  15,00   0,00   0,00 **** ******            **     ****  S   2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2/1965  (AG)  CODICE FISCALE ****************  IDENTIFICATIVO TP/0221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43 BARBERA          GIOVANNA        0,00    3,00  17,00   0,00   3,00 **** ******       I    **  X  ****  S   2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4/1971  (TP)  CODICE FISCALE ****************  IDENTIFICATIVO TP/0292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44 COGNATA          FRANCESCA       0,00    6,00  17,00   0,00   0,00 **** ******       I    **     ****  S   2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5/1975  (PA)  CODICE FISCALE ****************  IDENTIFICATIVO TP/0289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45 DI ROSA          ANNA GIUSEPPA   0,00    6,00  17,00   0,00   0,00 **** ******       I    **     ****  S   2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1/1975  (TP)  CODICE FISCALE ****************  IDENTIFICATIVO TP/0291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46 DI MARCO         DANIELA         0,00    9,00  14,00   0,00   0,00 **** ******            **     ****  S   2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6/1974  (EE)  CODICE FISCALE ****************  IDENTIFICATIVO TP/0291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47 ARMATO           TIZIANA         0,00    6,00  17,00   0,00   0,00 **** ******      F     **     ****  S   2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12/1971  (TP)  CODICE FISCALE ****************  IDENTIFICATIVO TP/0289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48 MELODIA          TOMMASA         0,00    6,00  17,00   0,00   0,00 **** ******       I    **     ****  S   2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7/1966  (TP)  CODICE FISCALE ****************  IDENTIFICATIVO TP/0303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49 RALLO            ROSA            0,00    9,00  14,00   0,00   0,00 **** ******       I    **     ****  S   2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1/1972  (TP)  CODICE FISCALE ****************  IDENTIFICATIVO TP/0226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50 DI GERLANDO      FRANCESCA MAR   0,00    6,00  17,00   0,00   0,00 **** ******       I    **     ****  S   23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9/1977  (AG)  CODICE FISCALE ****************  IDENTIFICATIVO TP/0311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51 BONO             CAROLA          0,00    6,00  14,00   0,00   3,00 **** ******            **     ****  S   23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5/1970  (PI)  CODICE FISCALE ****************  IDENTIFICATIVO TP/0316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52 COLLETTA         GIOACCHINO MA   0,00    6,00  17,00   0,00   0,00 **** ******            **  X  ****  S   23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8/1965  (TP)  CODICE FISCALE ****************  IDENTIFICATIVO TP/0315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53 STAMPA           MARIA STELLA    0,00   10,00  13,00   0,00   0,00 **** ******            **  X  ****  S   23,00 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7/1963  (TP)  CODICE FISCALE ****************  IDENTIFICATIVO TP/0226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54 FAZIO            CATERINA MARI   0,00    6,00  17,00   0,00   0,00 **** ******       I    **     ****      23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5/1974  (TP)  CODICE FISCALE ****************  IDENTIFICATIVO TP/0332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55 PIPITONE         CATERINA LUCI   0,00    9,00  14,00   0,00   0,00 **** ******      F     **     ****  S   23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12/1970  (TP)  CODICE FISCALE ****************  IDENTIFICATIVO TP/0332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56 MULE'            ANGELINA VITA   0,00    6,00  17,00   0,00   0,00 **** ******       I    **     ****  S   23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10/1966  (AG)  CODICE FISCALE ****************  IDENTIFICATIVO TP/0329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57 VULTAGGIO        VALERIA         0,00    6,00  17,00   0,00   0,00 **** ******        S   **     ****  S   23,00  2007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11/1978  (TP)  CODICE FISCALE ****************  IDENTIFICATIVO TP/0311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58 VAIANA           GIOVANNA        0,00    6,00  17,00   0,00   0,00 **** ******        S   **  X  ****      2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4/1967  (TP)  CODICE FISCALE ****************  IDENTIFICATIVO TP/0342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59 RABITO           LUCIA           0,00    6,00  17,00   0,00   0,00 **** ******       I    **     ****  S   2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10/1967  (AG)  CODICE FISCALE ****************  IDENTIFICATIVO TP/0348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60 MANGIARACINA     MARIA           0,00    6,00  17,00   0,00   0,00 **** ******      F     **     ****  S   2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5/1968  (PA)  CODICE FISCALE ****************  IDENTIFICATIVO TP/0347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61 DI GIROLAMO      ELISA           0,00    6,00  17,00   0,00   0,00 **** ******       I    **     ****  S   2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1/1972  (TP)  CODICE FISCALE ****************  IDENTIFICATIVO TP/0346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62 MILAZZO          ENZA PATRIZIA   0,00    9,00  14,00   0,00   0,00 **** ******       I    **     ****  S   2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12/1969  (TP)  CODICE FISCALE ****************  IDENTIFICATIVO TP/0348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63 DI STEFANO       FRANCESCA       0,00    6,00  17,00   0,00   0,00 **** ******       I    **     ****  S   2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5/1961  (TP)  CODICE FISCALE ****************  IDENTIFICATIVO TP/0305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64 BADALUCCO        MIRIAM          0,00    6,00  17,00   0,00   0,00 **** ******       I    **     ****  S   2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6/1979  (TP)  CODICE FISCALE ****************  IDENTIFICATIVO TP/0289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65 ALESSI           ANNA LISA       0,00    0,00  17,00   0,00   6,00 **** ******       IS   **     ****  S   2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6/1976  (TP)  CODICE FISCALE ****************  IDENTIFICATIVO TP/0289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66 ZERILLI          CATERINA        0,00    6,00  16,00   0,00   0,00 **** ******      FI    **     ****  S   2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6/1972  (TP)  CODICE FISCALE ****************  IDENTIFICATIVO TP/0223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67 CASTIGLIONE      GIOVANNA        0,00    6,00  16,00   0,00   0,00 **** ******       I    **     ****  S   2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7/1965  (TP)  CODICE FISCALE ****************  IDENTIFICATIVO TP/0219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68 NOVARA           MARIA           0,00    6,00  16,00   0,00   0,00 **** ******      F     **     ****  S   2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10/1968  (TO)  CODICE FISCALE ****************  IDENTIFICATIVO TP/0224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69 CANINO           MARIA ANNA      0,00    9,00  13,00   0,00   0,00 **** ******            **     ****  S   2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9/1965  (TP)  CODICE FISCALE ****************  IDENTIFICATIVO TP/0219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70 AVVOCATO         FRANCA          0,00    6,00  16,00   0,00   0,00 **** ******      F     **     ****  S   2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11/1972  (EE)  CODICE FISCALE ****************  IDENTIFICATIVO TP/0223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71 LEGGIO           ALESSANDRA      0,00    6,00  16,00   0,00   0,00 **** ******       I    **     ****      2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6/1972  (PA)  CODICE FISCALE ****************  IDENTIFICATIVO TP/0222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72 PALERMO          MARGHERITA      0,00    6,00  16,00   0,00   0,00 **** ****** L    F     **     ****  S   2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2/1970  (TP)  CODICE FISCALE ****************  IDENTIFICATIVO TP/0223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73 LI VOTI          MARGHERITA      0,00    7,00  15,00   0,00   0,00 **** ******            **     ****  S   2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12/1968  (AG)  CODICE FISCALE ****************  IDENTIFICATIVO TP/0222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74 PROVENZANO       VINCENZA        0,00    6,00  16,00   0,00   0,00 **** ******            **     ****  S   2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9/1966  (PA)  CODICE FISCALE ****************  IDENTIFICATIVO TP/0223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75 GENOVESE         LAURA           0,00    6,00  16,00   0,00   0,00 **** ******      F     **     ****  S   2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9/1969  (TP)  CODICE FISCALE ****************  IDENTIFICATIVO TP/0221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76 PALAZZO          MARIA ELENA     0,00    8,00  14,00   0,00   0,00 **** ******       I    **  X  ****  S   2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9/1971  (TP)  CODICE FISCALE ****************  IDENTIFICATIVO TP/0212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77 NIZZOLA          MARIA GRAZIA    0,00    7,00  15,00   0,00   0,00 **** ****** K     I    **  X  ****  S   2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8/1967  (TP)  CODICE FISCALE ****************  IDENTIFICATIVO TP/0224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78 MANNO            MARIA           0,00    6,00  16,00   0,00   0,00 **** ******       I    **     ****  S   2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5/1972  (EE)  CODICE FISCALE ****************  IDENTIFICATIVO TP/0224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79 D'ANGELO         BICE            0,00    6,00  16,00   0,00   0,00 **** ******       I    **     ****  S   2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12/1971  (TP)  CODICE FISCALE ****************  IDENTIFICATIVO TP/0224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80 MINORE           FRANCESCA PIE   0,00    6,00  16,00   0,00   0,00 **** ******       I    **     ****  S   2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1/1971  (EE)  CODICE FISCALE ****************  IDENTIFICATIVO TP/0223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81 BONAFEDE         FRANCA MARIA    0,00    6,00  16,00   0,00   0,00 **** ******       I    **     ****  S   2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7/1967  (TP)  CODICE FISCALE ****************  IDENTIFICATIVO TP/0218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82 GUCCIONE         FRANCESCA       0,00    6,00  16,00   0,00   0,00 **** ******       I    **     ****      22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9/1965  (TP)  CODICE FISCALE ****************  IDENTIFICATIVO TP/0299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83 GIORLANDO        MARIA GRAZIA    0,00    6,00  16,00   0,00   0,00 **** ******       I    **     ****  S   22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12/1962  (TP)  CODICE FISCALE ****************  IDENTIFICATIVO TP/0298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84 CULCASI          MARIA PIA       0,00    6,00  16,00   0,00   0,00 **** ******      F     **     ****  S   22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11/1973  (TP)  CODICE FISCALE ****************  IDENTIFICATIVO TP/0300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85 ILARI            VITA            0,00    6,00  16,00   0,00   0,00 **** ****** K     I    **     ****  S   22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4/1972  (TP)  CODICE FISCALE ****************  IDENTIFICATIVO TP/0296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86 SUMMA            MARIA ANTONIE   0,00    6,00  16,00   0,00   0,00 **** ****** KL   F     **     ****  S   22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10/1961  (MI)  CODICE FISCALE ****************  IDENTIFICATIVO TP/0302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87 FERRANTELLO      MARIA           0,00    6,00  16,00   0,00   0,00 **** ******       I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4/1959  (TP)  CODICE FISCALE ****************  IDENTIFICATIVO TP/0300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88 AIELLO           GIUSEPPA ANNA   0,00    6,00  16,00   0,00   0,00 **** ******       I    **  X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8/1968  (TP)  CODICE FISCALE ****************  IDENTIFICATIVO TP/0293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89 BUA              ROSA GRAZIA     0,00    6,00  16,00   0,00   0,00 **** ******       I    **     ****   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9/1959  (TP)  CODICE FISCALE ****************  IDENTIFICATIVO TP/0294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90 ANDREANO'        ROSANNA         0,00    6,00  16,00   0,00   0,00 **** ****** K     I    **     ****   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3/1972  (TP)  CODICE FISCALE ****************  IDENTIFICATIVO TP/0293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91 SUTERA           ANGELA          0,00    6,00  16,00   0,00   0,00 **** ****** KL   F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2/1960  (PA)  CODICE FISCALE ****************  IDENTIFICATIVO TP/0226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92 SCARLATA         AGATA MARIA     0,00    9,00  13,00   0,00   0,00 **** ******   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2/1957  (TP)  CODICE FISCALE ****************  IDENTIFICATIVO TP/0304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93 FILANCIA         GRAZIELLA       0,00    6,00  16,00   0,00   0,00 **** ******       I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8/1972  (TP)  CODICE FISCALE ****************  IDENTIFICATIVO TP/0291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94 RASPANTI         MARIA GRAZIA    0,00    6,00  16,00   0,00   0,00 **** ******            **     ****   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11/1968  (AR)  CODICE FISCALE ****************  IDENTIFICATIVO TP/0214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95 TAFFARI          FRANCESCA       0,00    6,00  15,00   0,00   1,00 **** ****** KL   F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8/1957  (AG)  CODICE FISCALE ****************  IDENTIFICATIVO TP/0302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96 TRANCHIDA        GIUSEPPA        0,00    6,00  16,00   0,00   0,00 **** ******       I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10/1969  (TP)  CODICE FISCALE ****************  IDENTIFICATIVO TP/0301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97 ARAIMO           MATILDE         0,00    6,00  16,00   0,00   0,00 **** ******       I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1/1964  (NA)  CODICE FISCALE ****************  IDENTIFICATIVO TP/0289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98 DE SIMONE        MARIA LUISA     0,00    6,00  16,00   0,00   0,00 **** ******       I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2/1971  (TP)  CODICE FISCALE ****************  IDENTIFICATIVO TP/0292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99 LA VIA           MARGHERITA MA   0,00    6,00  16,00   0,00   0,00 **** ******      F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8/1968  (TP)  CODICE FISCALE ****************  IDENTIFICATIVO TP/0296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00 PARRINELLO       GIOVANNA MARI   0,00    6,00  16,00   0,00   0,00 **** ******   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4/1972  (TP)  CODICE FISCALE ****************  IDENTIFICATIVO TP/0295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01 LICARI           CATERINA VALE   0,00    6,00  16,00   0,00   0,00 **** ******       I    **  X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6/1975  (TP)  CODICE FISCALE ****************  IDENTIFICATIVO TP/0296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02 LO VERME         MARIA           0,00    7,00  15,00   0,00   0,00 **** ******      F     **  X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12/1973  (TP)  CODICE FISCALE ****************  IDENTIFICATIVO TP/0297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03 GOVERNALE        ANTONIETTA BE   0,00    6,00  16,00   0,00   0,00 **** ******       I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3/1977  (TP)  CODICE FISCALE ****************  IDENTIFICATIVO TP/0298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04 AGOSTA           GIROLAMA        0,00    0,00  16,00   0,00   6,00 **** ******   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1/1974  (TP)  CODICE FISCALE ****************  IDENTIFICATIVO TP/0289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05 MATTARELLA       BRIGIDA RITA    0,00    6,00  16,00   0,00   0,00 **** ******   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3/1969  (TP)  CODICE FISCALE ****************  IDENTIFICATIVO TP/0303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06 DI GIOVANNI      MARIA CARMELA   0,00    3,00  15,00   0,00   4,00 **** ******       I    **  X  ****  S   22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3/1979  (AG)  CODICE FISCALE ****************  IDENTIFICATIVO TP/0315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07 LI CAULI         ROSALBA         0,00    6,00  16,00   0,00   0,00 **** ******            **     ****  S   22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3/1970  (PA)  CODICE FISCALE ****************  IDENTIFICATIVO TP/0317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08 CORDA            MARIA LUISA     0,00    6,00  16,00   0,00   0,00 **** ******            **     ****  S   22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7/1973  (TP)  CODICE FISCALE ****************  IDENTIFICATIVO TP/0318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09 ASARO            FRANCESCA       0,00    6,00  16,00   0,00   0,00 **** ******       I    **     ****  S   22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9/1972  (TP)  CODICE FISCALE ****************  IDENTIFICATIVO TP/0331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10 BUTERA           ANNA            0,00    8,00  14,00   0,00   0,00 **** ******            **     ****  S   22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12/1956  (TP)  CODICE FISCALE ****************  IDENTIFICATIVO TP/0329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11 BOTTA            ANTONINA GIOV   0,00    6,00  16,00   0,00   0,00 **** ******      F     **     ****  S   22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6/1974  (PA)  CODICE FISCALE ****************  IDENTIFICATIVO TP/0329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12 BUFFA            MARIA           0,00    6,00  15,00   0,00   1,00 **** ******       I    **     ****  S   22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4/1978  (TP)  CODICE FISCALE ****************  IDENTIFICATIVO TP/0329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13 SPANO'           SIMONA          0,00    6,00  16,00   0,00   0,00 **** ******       I    **     ****  S   22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9/1976  (TP)  CODICE FISCALE ****************  IDENTIFICATIVO TP/0331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14 DANIMARCA        ROSARIA         0,00    7,00  15,00   0,00   0,00 **** ****** L          **     ****  S   22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6/1969  (TP)  CODICE FISCALE ****************  IDENTIFICATIVO TP/0343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15 MUNNA            GIOVANNA        0,00    5,00  17,00   0,00   0,00 **** ******            **     ****  S   22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4/1976  (MI)  CODICE FISCALE ****************  IDENTIFICATIVO TP/0347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16 ABRUZZO          DANILA          0,00    6,00  16,00   0,00   0,00 **** ******       I    **     ****  S   22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7/1973  (PA)  CODICE FISCALE ****************  IDENTIFICATIVO TP/0345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17 STASSI           VITO            0,00    6,00  16,00   0,00   0,00 **** ******      F     **     ****  S   22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12/1965  (TP)  CODICE FISCALE ****************  IDENTIFICATIVO TP/0347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18 PALMERI          ROSA ANNA       0,00    6,00  16,00   0,00   0,00 **** ******       I    **     ****  S   22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10/1961  (TP)  CODICE FISCALE ****************  IDENTIFICATIVO TP/0347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19 PORRETTO         GIUSEPPINA      0,00    6,00  16,00   0,00   0,00 **** ******       I    **     ****      22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6/1976  (TP)  CODICE FISCALE ****************  IDENTIFICATIVO TP/0348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20 DI GIROLAMO      ALESSANDRA      0,00    6,00  16,00   0,00   0,00 **** ******      F     **     ****  S   22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5/1979  (TP)  CODICE FISCALE ****************  IDENTIFICATIVO TP/0346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21 POLIZZANO        VINCENZA        0,00    3,00  16,00   0,00   3,00 **** ******            **     ****  S   22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5/1978  (TP)  CODICE FISCALE ****************  IDENTIFICATIVO TP/0348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22 RUSSO            CATERINA LUCI   0,00    6,00  16,00   0,00   0,00 **** ******       I    **     ****  S   22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5/1975  (PA)  CODICE FISCALE ****************  IDENTIFICATIVO TP/0348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23 RUISI            VITA            0,00    6,00  16,00   0,00   0,00 **** ******       I    **     ****  S   2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6/1974  (TP)  CODICE FISCALE ****************  IDENTIFICATIVO TP/0226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24 GENOVESE         PAOLA           0,00   10,00   6,00   0,00   6,00 **** ******       I    **     ****  S   2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8/03/1969  (TP)  CODICE FISCALE ****************  IDENTIFICATIVO TP/0292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25 DE VITA          FRANCESCA ERS   0,00    6,00  16,00   0,00   0,00 **** ******       I    **     ****  S   2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10/1971  (TP)  CODICE FISCALE ****************  IDENTIFICATIVO TP/0224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26 MUSARRA          ANNA MARIA      0,00    0,00  16,00   0,00   6,00 **** ******            **     ****      2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5/1975  (TP)  CODICE FISCALE ****************  IDENTIFICATIVO TP/0344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27 AMODEO           ANTONIA         0,00    6,00  15,00   0,00   0,00 **** ******            **     ****  S   2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10/1976  (TP)  CODICE FISCALE ****************  IDENTIFICATIVO TP/0218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28 ALAGNA           ANNA MARIA      0,00    6,00  15,00   0,00   0,00 **** ******      F     **     ****  S   2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12/1966  (TP)  CODICE FISCALE ****************  IDENTIFICATIVO TP/0215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29 PALERMO          CARMELO         0,00    6,00  15,00   0,00   0,00 **** ******      F     **     ****  S   2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10/1965  (TP)  CODICE FISCALE ****************  IDENTIFICATIVO TP/0223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30 VULTAGGIO        VINCENZA ANNA   0,00    6,00  15,00   0,00   0,00 **** ******       I    **     ****  S   2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3/1968  (TP)  CODICE FISCALE ****************  IDENTIFICATIVO TP/0222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31 DI GIROLAMO      ROSANNA         0,00    6,00  15,00   0,00   0,00 **** ******      F     **  X  ****  S   2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2/1969  (TP)  CODICE FISCALE ****************  IDENTIFICATIVO TP/0220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32 GARSIA           ROSA ANNA       0,00    6,00  15,00   0,00   0,00 **** ******      F     **  X  ****  S   2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9/1964  (TP)  CODICE FISCALE ****************  IDENTIFICATIVO TP/0221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33 SUCAMELI         LAURA           0,00    6,00  15,00   0,00   0,00 **** ******            **     ****  S   2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1/1973  (TP)  CODICE FISCALE ****************  IDENTIFICATIVO TP/0226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34 VARVARA          CATERINA        0,00    6,00  15,00   0,00   0,00 **** ******       I    **     ****  S   2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6/1971  (TP)  CODICE FISCALE ****************  IDENTIFICATIVO TP/0222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35 BARONE           MARIA           0,00    6,00  15,00   0,00   0,00 **** ****** K     I    **     ****  S   2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7/1968  (TP)  CODICE FISCALE ****************  IDENTIFICATIVO TP/0218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36 FIORE            BENEDETTA ELE   0,00    6,00  15,00   0,00   0,00 **** ******            **     ****  S   2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2/1966  (TP)  CODICE FISCALE ****************  IDENTIFICATIVO TP/0220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37 RALLO            FILIPPA         0,00    6,00  15,00   0,00   0,00 **** ******       I    **     ****  S   2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10/1964  (TP)  CODICE FISCALE ****************  IDENTIFICATIVO TP/0227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38 ALCURI           SERAFINA        0,00    8,00  13,00   0,00   0,00 **** ****** KL         **     ****  S   2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2/1964  (AG)  CODICE FISCALE ****************  IDENTIFICATIVO TP/0218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39 MAIORANA         FLORINDA        0,00    6,00  15,00   0,00   0,00 **** ******       I    **  X  ****  S   2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12/1975  (TP)  CODICE FISCALE ****************  IDENTIFICATIVO TP/0224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40 CATANIA          SABRINA         0,00    6,00  15,00   0,00   0,00 **** ******            **     ****  S   2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6/1973  (TP)  CODICE FISCALE ****************  IDENTIFICATIVO TP/0224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41 BUCALO           ANNA LUCIA GI   0,00    6,00  15,00   0,00   0,00 **** ******      F     **     ****  S   2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6/1972  (TP)  CODICE FISCALE ****************  IDENTIFICATIVO TP/0218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42 LO SCIUTO        ANTONINA        0,00    6,00  15,00   0,00   0,00 **** ******            **  X  ****  S   2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4/1965  (TP)  CODICE FISCALE ****************  IDENTIFICATIVO TP/0222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43 MAGGIO           ROSARIA CATER   0,00    6,00  15,00   0,00   0,00 **** ******       I    **     ****  S   2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9/1973  (TP)  CODICE FISCALE ****************  IDENTIFICATIVO TP/0217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44 FEDELE           ANTONINO        0,00    6,00  15,00   0,00   0,00 **** ******       I    **     ****  S   2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9/1967  (TP)  CODICE FISCALE ****************  IDENTIFICATIVO TP/0220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45 PORRACCHIO       VINCENZA        0,00    6,00  15,00   0,00   0,00 **** ******            **     ****  S   2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11/1958  (TP)  CODICE FISCALE ****************  IDENTIFICATIVO TP/0225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46 SINAGRA          GIUSEPPINA      0,00    7,00  14,00   0,00   0,00 **** ******       I    **     ****  S   21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12/1970  (AG)  CODICE FISCALE ****************  IDENTIFICATIVO TP/0305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47 MIRABILE         FRANCESCHINA    0,00    6,00  15,00   0,00   0,00 **** ******            **     ****  S   21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10/1964  (KR)  CODICE FISCALE ****************  IDENTIFICATIVO TP/0294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48 VALENTI          ROSA            0,00    6,00  15,00   0,00   0,00 **** ******            **     ****      21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6/1964  (PA)  CODICE FISCALE ****************  IDENTIFICATIVO TP/0302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49 CUSENZA          ELISABETTA      0,00    3,00  15,00   0,00   3,00 **** ******       I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4/1977  (BZ)  CODICE FISCALE ****************  IDENTIFICATIVO TP/0289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50 PAPA             GIUSEPPINA MA   0,00    3,00  15,00   0,00   3,00 **** ******        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10/1958  (TP)  CODICE FISCALE ****************  IDENTIFICATIVO TP/0217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51 CANGEMI          ANTONINA        0,00    6,00  15,00   0,00   0,00 **** ******            **  X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8/1978  (TP)  CODICE FISCALE ****************  IDENTIFICATIVO TP/0293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52 FAZZINO          SABRINA CATER   0,00    6,00  15,00   0,00   0,00 **** ******       I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12/1974  (VA)  CODICE FISCALE ****************  IDENTIFICATIVO TP/0300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53 ASARO            ELISABETTA      0,00    6,00  15,00   0,00   0,00 **** ******       I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6/1971  (TP)  CODICE FISCALE ****************  IDENTIFICATIVO TP/0293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54 CUSENZA          ROSA            0,00    6,00  15,00   0,00   0,00 **** ******       I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6/1955  (TP)  CODICE FISCALE ****************  IDENTIFICATIVO TP/0300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55 FIORITO          ROSSELLA        0,00    6,00  15,00   0,00   0,00 **** ******       I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11/1972  (TP)  CODICE FISCALE ****************  IDENTIFICATIVO TP/0291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56 MAURO            FLORINDA        0,00    6,00  15,00   0,00   0,00 **** ******       I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8/1972  (TP)  CODICE FISCALE ****************  IDENTIFICATIVO TP/0303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57 MODICA           MARIANGELA      0,00    6,00  15,00   0,00   0,00 **** ******       I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5/1971  (TP)  CODICE FISCALE ****************  IDENTIFICATIVO TP/0294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58 D'ANGELO         FRANCESCA       0,00    6,00  15,00   0,00   0,00 **** ******       I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3/1971  (TP)  CODICE FISCALE ****************  IDENTIFICATIVO TP/0292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59 CIPOLLA          BRIGIDA         0,00    3,00  15,00   0,00   3,00 **** ******       I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6/1967  (TP)  CODICE FISCALE ****************  IDENTIFICATIVO TP/0300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60 CARDILLO         DANIELA         0,00    3,00  18,00   0,00   0,00 **** ******       I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5/1967  (TP)  CODICE FISCALE ****************  IDENTIFICATIVO TP/0293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61 MESSINA          CLAUDIA ANNA    0,00    5,00  16,00   0,00   0,00 **** ******       I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8/1966  (TP)  CODICE FISCALE ****************  IDENTIFICATIVO TP/0304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62 GALANTE          ANTONIA MARIA   0,00    6,00  15,00   0,00   0,00 **** ******        S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1/1958  (EE)  CODICE FISCALE ****************  IDENTIFICATIVO TP/0300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63 TAMMUZZA         VITALBA ANNA    0,00    6,00  15,00   0,00   0,00 **** ******       I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6/1978  (TP)  CODICE FISCALE ****************  IDENTIFICATIVO TP/0302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64 GIANNO           PAOLA           0,00    6,00  15,00   0,00   0,00 **** ******       I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2/1977  (TP)  CODICE FISCALE ****************  IDENTIFICATIVO TP/0301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65 SCARDINO         GIOVANNA IREN   0,00    6,00  15,00   0,00   0,00 **** ******       I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6/1976  (TP)  CODICE FISCALE ****************  IDENTIFICATIVO TP/0304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66 GRAMMATICO       ROSA            0,00    6,00  15,00   0,00   0,00 **** ******       I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7/1973  (TP)  CODICE FISCALE ****************  IDENTIFICATIVO TP/0298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67 MANISCALCHI      CATERINA        0,00    3,00  15,00   0,00   3,00 **** ******       I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10/1972  (TP)  CODICE FISCALE ****************  IDENTIFICATIVO TP/0302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68 PAVIA            GIUSEPPE        0,00    3,00  14,00   4,00   0,00 **** ******            **  X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9/1977  (TP)  CODICE FISCALE ****************  IDENTIFICATIVO TP/0306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69 BARBARA          VITALBA         0,00    0,00  15,00   0,00   6,00 **** ******      FI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6/1978  (TP)  CODICE FISCALE ****************  IDENTIFICATIVO TP/0292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70 GIACALONE        AURELIA         0,00    6,00  15,00   0,00   0,00 **** ******       I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7/1977  (TP)  CODICE FISCALE ****************  IDENTIFICATIVO TP/0301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71 GIANQUINTO       DANIELA         0,00    6,00  15,00   0,00   0,00 **** ******       I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6/1976  (TP)  CODICE FISCALE ****************  IDENTIFICATIVO TP/0301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72 CANGELOSI        LUANA           0,00    3,00  15,00   0,00   3,00 **** ******        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2/1967  (BI)  CODICE FISCALE ****************  IDENTIFICATIVO TP/0293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73 FAVUZZA          ROSARIA         0,00    6,00  15,00   0,00   0,00 **** ****** K     I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7/1964  (TP)  CODICE FISCALE ****************  IDENTIFICATIVO TP/0291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74 DE VITA          MARIA PIA GIU   0,00    6,00  15,00   0,00   0,00 **** ******       I    **     ****  S   21,00 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3/1970  (TP)  CODICE FISCALE ****************  IDENTIFICATIVO TP/0220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75 LA MANTIA        LIDIA           0,00    3,00  15,00   0,00   3,00 **** ******       I    **     ****  S   21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8/1979  (TP)  CODICE FISCALE ****************  IDENTIFICATIVO TP/0318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76 GRANDE           DANIELA         0,00    6,00  15,00   0,00   0,00 **** ******            **     ****  S   21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8/1966  (NA)  CODICE FISCALE ****************  IDENTIFICATIVO TP/0332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77 GIGLIO BONAFEDE  ANNALISA        0,00    9,00  12,00   0,00   0,00 **** ******       I    **     ****  S   21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7/1972  (TP)  CODICE FISCALE ****************  IDENTIFICATIVO TP/0332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78 GIACALONE        ROSALBA         0,00    6,00  15,00   0,00   0,00 **** ******       I    **     ****  S   21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4/1975  (TP)  CODICE FISCALE ****************  IDENTIFICATIVO TP/0329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79 VALENTI          VINCENZA DANI   0,00    6,00  15,00   0,00   0,00 **** ******            **     ****  S   21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12/1970  (TO)  CODICE FISCALE ****************  IDENTIFICATIVO TP/0331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80 ARDIZZONE        ALFONZA         0,00    6,00  15,00   0,00   0,00 **** ******            **     ****  S   21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4/1973  (AG)  CODICE FISCALE ****************  IDENTIFICATIVO TP/0329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81 GENNARO          TERESA MARIA    0,00    6,00  15,00   0,00   0,00 **** ******       I    **     ****  S   2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5/1970  (TP)  CODICE FISCALE ****************  IDENTIFICATIVO TP/0346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82 BONAFEDE         GIUSEPPA        0,00    6,00  15,00   0,00   0,00 **** ******            **     ****  S   2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5/1966  (TP)  CODICE FISCALE ****************  IDENTIFICATIVO TP/0346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83 SINACORI         GINA            0,00    6,00  15,00   0,00   0,00 **** ******            **     ****  S   2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8/1977  (TP)  CODICE FISCALE ****************  IDENTIFICATIVO TP/0349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84 MARTINICO        VITA FABIOLA    0,00    6,00  15,00   0,00   0,00 **** ******       I    **     ****  S   2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4/1975  (PA)  CODICE FISCALE ****************  IDENTIFICATIVO TP/0348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85 ZANCANA          MARIA           0,00    6,00  15,00   0,00   0,00 **** ******            **     ****  S   2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10/1975  (TP)  CODICE FISCALE ****************  IDENTIFICATIVO TP/0304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86 SCATURRO         ROSANNA         0,00    5,00  16,00   0,00   0,00 **** ******            **  X  ****  S   2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8/1967  (TP)  CODICE FISCALE ****************  IDENTIFICATIVO TP/0226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87 IMPASTATO        PIERA ANGELA    0,00    6,00  15,00   0,00   0,00 **** ******       I    **     ****  S   2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9/1971  (TP)  CODICE FISCALE ****************  IDENTIFICATIVO TP/0221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88 LAZIO            MARIA           0,00    6,00  15,00   0,00   0,00 **** ******      F     **     ****  S   2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4/1958  (TP)  CODICE FISCALE ****************  IDENTIFICATIVO TP/0225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89 MANNO            ANNA BRIGIDA    0,00    6,00  15,00   0,00   0,00 **** ******       I    **     ****  S   2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4/1978  (EE)  CODICE FISCALE ****************  IDENTIFICATIVO TP/0302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90 AUGELLO          DOMENICA        0,00    0,00   6,00   0,00  15,00 **** ****** J    FI    **     ****  S   2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5/04/1974  (EE)  CODICE FISCALE ****************  IDENTIFICATIVO TP/0342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91 BARRACO          DANIELA BENED   0,00    0,00  15,00   0,00   6,00 **** ******            **     ****  S   2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7/1971  (RM)  CODICE FISCALE ****************  IDENTIFICATIVO TP/0218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92 BARRACO          ANNA MARIA      0,00    6,00  15,00   0,00   0,00 **** ******            **     ****  S   2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11/1967  (TP)  CODICE FISCALE ****************  IDENTIFICATIVO TP/0218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93 SURDO            VIVIANA         0,00    6,00  15,00   0,00   0,00 **** ******      F     **     ****  S   2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5/1969  (TP)  CODICE FISCALE ****************  IDENTIFICATIVO TP/0302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94 CARONNA          DOROTEA         0,00    6,00  15,00   0,00   0,00 **** ****** KL         **     ****  S   2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4/1969  (TP)  CODICE FISCALE ****************  IDENTIFICATIVO TP/0224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95 GALIFI           GIUSEPPA        0,00    6,00  14,00   0,00   0,00 **** ******       I    **     ****  S   2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11/1976  (TP)  CODICE FISCALE ****************  IDENTIFICATIVO TP/0221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96 TRANCHIDA        ELENA           0,00    6,00  14,00   0,00   0,00 **** ******            **     ****  S   2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10/1964  (TP)  CODICE FISCALE ****************  IDENTIFICATIVO TP/0217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97 CASCIO           ANTONINA LORE   0,00    6,00  14,00   0,00   0,00 **** ******       I    **     ****  S   2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9/1962  (TP)  CODICE FISCALE ****************  IDENTIFICATIVO TP/0203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98 CANDELA          FRANCESCA MAR   0,00    7,00  13,00   0,00   0,00 **** ******            **     ****  S   2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7/1957  (TP)  CODICE FISCALE ****************  IDENTIFICATIVO TP/0219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99 PROVENZANO       CONCETTA        0,00    8,00  12,00   0,00   0,00 **** ******            **     ****  S   2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12/1951  (TP)  CODICE FISCALE ****************  IDENTIFICATIVO TP/0213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00 COLLETTA         MARIA ANTONIN   0,00    3,00  14,00   0,00   3,00 **** ****** J     I    **     ****  S   2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8/1973  (PA)  CODICE FISCALE ****************  IDENTIFICATIVO TP/0210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01 BRIGNONE         ANGELINA        0,00    6,00  14,00   0,00   0,00 **** ******            **  X  ****  S   2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11/1961  (TP)  CODICE FISCALE ****************  IDENTIFICATIVO TP/0218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02 ABBATE           FRANCESCA SIL   0,00    6,00  14,00   0,00   0,00 **** ******       I    **     ****  S   2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5/1970  (EE)  CODICE FISCALE ****************  IDENTIFICATIVO TP/0217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03 PARISI           NICOLETTA       0,00    6,00  14,00   0,00   0,00 **** ******            **     ****  S   2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4/1974  (TP)  CODICE FISCALE ****************  IDENTIFICATIVO TP/0223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04 DI CARO          LYDIA           0,00    6,00  14,00   0,00   0,00 **** ******            **     ****  S   2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9/1974  (TP)  CODICE FISCALE ****************  IDENTIFICATIVO TP/0220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05 TESTAGROSSA      BARBARA         0,00    5,00  15,00   0,00   0,00 **** ******            **     ****  S   2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8/1971  (TP)  CODICE FISCALE ****************  IDENTIFICATIVO TP/0221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06 CAIME            MARIA           0,00    6,00  14,00   0,00   0,00 **** ******            **  X  ****  S   2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12/1965  (TP)  CODICE FISCALE ****************  IDENTIFICATIVO TP/0218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07 MICILETTO        ANTONIA         0,00    6,00  14,00   0,00   0,00 **** ******            **     ****  S   2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7/1964  (TP)  CODICE FISCALE ****************  IDENTIFICATIVO TP/0223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08 SUTERA           ROSA            0,00    6,00  14,00   0,00   0,00 **** ****** KL         **     ****  S   20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1/1961  (AG)  CODICE FISCALE ****************  IDENTIFICATIVO TP/0305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09 PISANO           SABRINA         0,00    6,00  14,00   0,00   0,00 **** ******       I    **     ****  S   20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5/1973  (TO)  CODICE FISCALE ****************  IDENTIFICATIVO TP/0305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10 GRECO            AURORA          0,00    6,00  14,00   0,00   0,00 **** ******            **  X  ****  S   20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1/1972  (TP)  CODICE FISCALE ****************  IDENTIFICATIVO TP/0305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11 ARDAGNA          CATERINA        0,00    6,00  14,00   0,00   0,00 **** ******            **     ****  S   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5/1966  (EE)  CODICE FISCALE ****************  IDENTIFICATIVO TP/0218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12 MAZZARA          ANNA MARIA      0,00    6,00  14,00   0,00   0,00 **** ******            **     ****  S   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1/1964  (VA)  CODICE FISCALE ****************  IDENTIFICATIVO TP/0212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13 D ALCANTARI      LORENA          0,00    3,00  17,00   0,00   0,00 **** ******       I    **     ****  S   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9/1975  (TP)  CODICE FISCALE ****************  IDENTIFICATIVO TP/0292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14 MAGGIO           GIUSEPPINA      0,00    3,00  17,00   0,00   0,00 **** ******       I    **     ****  S   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6/1968  (EE)  CODICE FISCALE ****************  IDENTIFICATIVO TP/0210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15 MILANO           VITA MARIA      0,00    3,00  17,00   0,00   0,00 **** ****** J L  F     **     ****  S   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5/1967  (TP)  CODICE FISCALE ****************  IDENTIFICATIVO TP/0304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16 ETERNO           MARIA           0,00    3,00  17,00   0,00   0,00 **** ****** L     I    **     ****  S   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10/1959  (TP)  CODICE FISCALE ****************  IDENTIFICATIVO TP/0220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17 ANGELO           PATRIZIA CROC   0,00    6,00  14,00   0,00   0,00 **** ******            **     ****  S   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10/1970  (TP)  CODICE FISCALE ****************  IDENTIFICATIVO TP/0293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18 D'ANGELO         ANNA            0,00    6,00  14,00   0,00   0,00 **** ******       I    **  X  ****  S   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7/1973  (TP)  CODICE FISCALE ****************  IDENTIFICATIVO TP/0292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19 MANZO            ANNA DANIELA    0,00    6,00  14,00   0,00   0,00 **** ******       I    **  X  ****  S   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7/1966  (TP)  CODICE FISCALE ****************  IDENTIFICATIVO TP/0302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20 ASTI             ISOLINA TERES   0,00    3,00  17,00   0,00   0,00 **** ******       I    **     ****  S   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8/1971  (TP)  CODICE FISCALE ****************  IDENTIFICATIVO TP/0293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21 GRILLO           ANTONELLA ANN   0,00    6,00  14,00   0,00   0,00 **** ******            **     ****  S   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11/1969  (TP)  CODICE FISCALE ****************  IDENTIFICATIVO TP/0298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22 MAIORANA         MARIA           0,00    3,00  17,00   0,00   0,00 **** ******       I    **     ****  S   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8/1963  (TP)  CODICE FISCALE ****************  IDENTIFICATIVO TP/0302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23 TUMBARELLO       IGNAZIA         0,00    6,00  14,00   0,00   0,00 **** ******            **     ****  S   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4/1963  (TP)  CODICE FISCALE ****************  IDENTIFICATIVO TP/0303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24 CONTICELLO       ADELE MARIA     0,00    3,00  17,00   0,00   0,00 **** ******       I    **     ****  S   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10/1959  (TP)  CODICE FISCALE ****************  IDENTIFICATIVO TP/0289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25 FERRANTE         FRANCESCA       0,00    6,00  14,00   0,00   0,00 **** ******            **     ****  S   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9/1977  (TP)  CODICE FISCALE ****************  IDENTIFICATIVO TP/0291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26 SPARACIA         ROSALBA         0,00    6,00  14,00   0,00   0,00 **** ******            **     ****      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4/1974  (TP)  CODICE FISCALE ****************  IDENTIFICATIVO TP/0301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27 GIANCANA         ANTONINA        0,00    3,00  17,00   0,00   0,00 **** ******       I    **     ****  S   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2/1974  (TP)  CODICE FISCALE ****************  IDENTIFICATIVO TP/0301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28 SCIBILIA         DANIELA         0,00    6,00  14,00   0,00   0,00 **** ******            **     ****  S   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2/1967  (TP)  CODICE FISCALE ****************  IDENTIFICATIVO TP/0304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29 BRUSCIA          GIOVANNA        0,00    7,00  13,00   0,00   0,00 **** ******            **     ****  S   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5/1957  (TP)  CODICE FISCALE ****************  IDENTIFICATIVO TP/0294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30 BILELLO          GIOVANNA FORT   0,00    2,00  15,00   0,00   3,00 **** ******       I    **     ****  S   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2/1980  (TP)  CODICE FISCALE ****************  IDENTIFICATIVO TP/0294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31 CATALANO         IGNAZIA         0,00    6,00  14,00   0,00   0,00 **** ******            **     ****  S   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11/1977  (TP)  CODICE FISCALE ****************  IDENTIFICATIVO TP/0299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32 GRECO            MARCELLA        0,00    6,00  14,00   0,00   0,00 **** ******            **     ****  S   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7/1973  (TP)  CODICE FISCALE ****************  IDENTIFICATIVO TP/0298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33 BONURA           LIBORIA         0,00    6,00  14,00   0,00   0,00 **** ******      F     **     ****  S   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11/1968  (TP)  CODICE FISCALE ****************  IDENTIFICATIVO TP/0292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34 MICELI           MARIA ANGELA    0,00    6,00  14,00   0,00   0,00 **** ******            **     ****  S   20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4/1969  (TP)  CODICE FISCALE ****************  IDENTIFICATIVO TP/0311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35 ISGRO'           ROSA EMANUELA   0,00    6,00  14,00   0,00   0,00 **** ******      F     **  X  ****  S   20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8/1979  (TP)  CODICE FISCALE ****************  IDENTIFICATIVO TP/0311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36 VARVARO          ROSANNA         0,00    3,00  17,00   0,00   0,00 **** ****** L     I    **     ****  S   20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10/1963  (TP)  CODICE FISCALE ****************  IDENTIFICATIVO TP/0331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37 GIACALONE        MARIA CRISTIN   0,00    5,00  15,00   0,00   0,00 **** ******       I    **     ****  S   20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7/1972  (TP)  CODICE FISCALE ****************  IDENTIFICATIVO TP/0329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38 CRISCENTI        MARIA STELLA    0,00    6,00  14,00   0,00   0,00 **** ******            **  X  ****  S   20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6/1957  (TP)  CODICE FISCALE ****************  IDENTIFICATIVO TP/0330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39 D'ALBERTI        PIERA MARIA     0,00    6,00  14,00   0,00   0,00 **** ******            **     ****  S   20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9/1970  (TP)  CODICE FISCALE ****************  IDENTIFICATIVO TP/0330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40 MARRONE          LAURA           0,00    6,00  14,00   0,00   0,00 **** ******            **     ****  S   20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8/1974  (TP)  CODICE FISCALE ****************  IDENTIFICATIVO TP/0329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41 INCAVIGLIA       ANTONELLA       0,00    6,00  14,00   0,00   0,00 **** ******            **     ****  S   20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1/1980  (TP)  CODICE FISCALE ****************  IDENTIFICATIVO TP/0329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42 CAPRAROTTA       GIUSEPPA        0,00    5,00  15,00   0,00   0,00 **** ******       I    **  X  ****  S   20,00  2007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11/1964  (TP)  CODICE FISCALE ****************  IDENTIFICATIVO TP/0298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43 PULIZZOTTO       LAURA           0,00    5,00  15,00   0,00   0,00 **** ******       I    **  X  ****  S   2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2/1977  (AN)  CODICE FISCALE ****************  IDENTIFICATIVO TP/0348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44 GIORDANO         SEBASTIANA      0,00    5,00  15,00   0,00   0,00 **** ******            **  X  ****  S   2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11/1969  (TP)  CODICE FISCALE ****************  IDENTIFICATIVO TP/0345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45 MINEO            DARIA           0,00    3,00  17,00   0,00   0,00 **** ******       I    **     ****  S   2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8/1974  (TP)  CODICE FISCALE ****************  IDENTIFICATIVO TP/0348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46 ROSSELLI         MARIA FRANCES   0,00    3,00  17,00   0,00   0,00 **** ******       I    **  X  ****  S   2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6/1977  (TP)  CODICE FISCALE ****************  IDENTIFICATIVO TP/0348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47 SPANO            ALESSANDRA MA   0,00    3,00  17,00   0,00   0,00 **** ******            **     ****  S   2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7/1967  (TP)  CODICE FISCALE ****************  IDENTIFICATIVO TP/0312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48 SPEZIA           MARIA           0,00    3,00  17,00   0,00   0,00 **** ****** K     I    **     ****  S   2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6/1977  (TP)  CODICE FISCALE ****************  IDENTIFICATIVO TP/0301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49 CASTELLI         MARIA           0,00    6,00  14,00   0,00   0,00 **** ******            **     ****  S   2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3/1977  (TP)  CODICE FISCALE ****************  IDENTIFICATIVO TP/0293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50 AMICO            RITA            0,00    3,00  14,00   0,00   3,00 **** ******            **     ****  S   2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7/1976  (TP)  CODICE FISCALE ****************  IDENTIFICATIVO TP/0218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51 CULOMA           LOREDANA ROSA   0,00    0,00  12,00   8,00   0,00 **** ******            **     ****  S   2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12/1975  (TP)  CODICE FISCALE ****************  IDENTIFICATIVO TP/0345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52 MARTINO          MANUELA         0,00    3,00  17,00   0,00   0,00 **** ******      F     **     ****  S   2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10/1973  (TP)  CODICE FISCALE ****************  IDENTIFICATIVO TP/0303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53 D'ASTA           VITA ALBA ANN   0,00    3,00  17,00   0,00   0,00 **** ******      F     **     ****  S   2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6/1967  (TP)  CODICE FISCALE ****************  IDENTIFICATIVO TP/0220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54 PAMPALONE        LEONARDA PALM   0,00    5,00  14,00   0,00   0,00 **** ****** L          **     ****  S   1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11/1964  (TP)  CODICE FISCALE ****************  IDENTIFICATIVO TP/0213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7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55 ZARZANA          GRAZIELLA       0,00    5,00  14,00   0,00   0,00 **** ******            **     ****  S   1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9/1968  (TP)  CODICE FISCALE ****************  IDENTIFICATIVO TP/0207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56 INDELICATO       MARIA CARMELA   0,00    3,00  16,00   0,00   0,00 **** ******            **     ****  S   1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7/1974  (TP)  CODICE FISCALE ****************  IDENTIFICATIVO TP/0225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57 LABITA           ANNA MARIA      0,00    6,00  13,00   0,00   0,00 **** ******            **  X  ****  S   1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4/1968  (TP)  CODICE FISCALE ****************  IDENTIFICATIVO TP/0222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58 MONTELEONE       LILIANA         0,00    3,00  16,00   0,00   0,00 **** ******       I    **     ****  S   1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3/1974  (TP)  CODICE FISCALE ****************  IDENTIFICATIVO TP/0223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59 ALAIMO TARPEO    BRUNELLA        0,00    3,00  16,00   0,00   0,00 **** ******       I    **     ****  S   1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10/1973  (TP)  CODICE FISCALE ****************  IDENTIFICATIVO TP/0217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60 SCIBILIA         SILVIA          0,00    3,00  16,00   0,00   0,00 **** ******       I    **     ****  S   1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1/1970  (TP)  CODICE FISCALE ****************  IDENTIFICATIVO TP/0226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61 MANGIAPANE       GIACOMA PATRI   0,00    3,00  16,00   0,00   0,00 **** ******       I    **     ****  S   1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11/1969  (SP)  CODICE FISCALE ****************  IDENTIFICATIVO TP/0224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62 MESSINA          MARIA DANIELA   0,00    3,00  16,00   0,00   0,00 **** ******       I    **     ****  S   1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2/1969  (TP)  CODICE FISCALE ****************  IDENTIFICATIVO TP/0223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63 CORTESIANO       GRAZIA          0,00    3,00  16,00   0,00   0,00 **** ******       I    **     ****  S   19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9/1961  (TP)  CODICE FISCALE ****************  IDENTIFICATIVO TP/0305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64 MELODIA          ROSALIA ANNA    0,00    3,00  16,00   0,00   0,00 **** ****** L    F     **     ****   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7/1965  (TP)  CODICE FISCALE ****************  IDENTIFICATIVO TP/0303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65 TERESI           LAURA           0,00    6,00  13,00   0,00   0,00 **** ******       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6/1977  (TP)  CODICE FISCALE ****************  IDENTIFICATIVO TP/0302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66 SARDO            PATRIZIA        0,00    6,00  13,00   0,00   0,00 **** ******       I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10/1970  (TP)  CODICE FISCALE ****************  IDENTIFICATIVO TP/0304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67 ALAGNA           ANTONIA         0,00    6,00  13,00   0,00   0,00 **** ******       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7/1970  (TP)  CODICE FISCALE ****************  IDENTIFICATIVO TP/0289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68 TRINCERI         ANTONELLA       0,00    3,00  16,00   0,00   0,00 **** ******      F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8/1969  (TP)  CODICE FISCALE ****************  IDENTIFICATIVO TP/0303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7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69 CALLACI          FRANCA ROSA     0,00    6,00  13,00   0,00   0,00 **** ******       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3/1969  (TP)  CODICE FISCALE ****************  IDENTIFICATIVO TP/0298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70 TRIOLO           MARIA GRAZIA    0,00    3,00  16,00   0,00   0,00 **** ******      F     **     ****   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2/1969  (TP)  CODICE FISCALE ****************  IDENTIFICATIVO TP/0303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71 GUIRRERI         MARIA           0,00    3,00  16,00   0,00   0,00 **** ****** L    F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3/1968  (MI)  CODICE FISCALE ****************  IDENTIFICATIVO TP/0299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72 SCORSONE         MARINELLA INE   0,00    3,00  16,00   0,00   0,00 **** ******      F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2/1967  (PA)  CODICE FISCALE ****************  IDENTIFICATIVO TP/0304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73 CATANESE         VITALBA         0,00    6,00  13,00   0,00   0,00 **** ******       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2/1977  (TP)  CODICE FISCALE ****************  IDENTIFICATIVO TP/0293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74 PASCOLO          TIZIANA         0,00    3,00  16,00   0,00   0,00 **** ******       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1/1976  (TP)  CODICE FISCALE ****************  IDENTIFICATIVO TP/0295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75 RUBINO           PATRIZIA        0,00    6,00  13,00   0,00   0,00 **** ******       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4/1974  (TO)  CODICE FISCALE ****************  IDENTIFICATIVO TP/0299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76 LUCCHESE         MARIA           0,00    3,00  16,00   0,00   0,00 **** ******       I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6/1978  (TP)  CODICE FISCALE ****************  IDENTIFICATIVO TP/0297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77 VULTAGGIO        PAOLA           0,00    3,00  16,00   0,00   0,00 **** ******      F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4/1978  (TP)  CODICE FISCALE ****************  IDENTIFICATIVO TP/0304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78 SANSICA          ROSALIA         0,00    3,00  16,00   0,00   0,00 **** ******       I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2/1978  (TP)  CODICE FISCALE ****************  IDENTIFICATIVO TP/0304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79 TRANCHIDA        VITALBA MARIA   0,00    6,00  13,00   0,00   0,00 **** ******       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6/1977  (TP)  CODICE FISCALE ****************  IDENTIFICATIVO TP/0303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80 LO GIALLO        ORSOLA          0,00    3,00  16,00   0,00   0,00 **** ******       I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5/1977  (TP)  CODICE FISCALE ****************  IDENTIFICATIVO TP/0297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81 LENTINI          MARGHERITA      0,00    6,00  13,00   0,00   0,00 **** ******       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6/1956  (TP)  CODICE FISCALE ****************  IDENTIFICATIVO TP/0296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82 FERRARO          BALDO ANTONIO   0,00    3,00  16,00   0,00   0,00 **** ******       I    **     ****  S   19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12/1972  (EE)  CODICE FISCALE ****************  IDENTIFICATIVO TP/0310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7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83 SENITI           EZIA            0,00    2,00  17,00   0,00   0,00 **** ******      F     **     ****  S   19,00 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2/1973  (TP)  CODICE FISCALE ****************  IDENTIFICATIVO TP/0312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84 TORTORICI        ANNA            0,00    3,00  14,00   2,00   0,00 **** ******            **     ****  S   19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5/1974  (AG)  CODICE FISCALE ****************  IDENTIFICATIVO TP/0316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85 D'ANGELO         PALMA           0,00    6,00  10,00   0,00   3,00 **** ******            **  X  ****  S   19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1/1967  (TP)  CODICE FISCALE ****************  IDENTIFICATIVO TP/0315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86 CONCADORO        VALENTINA CAR   0,00    3,00  16,00   0,00   0,00 **** ******       I    **     ****      19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9/1979  (AG)  CODICE FISCALE ****************  IDENTIFICATIVO TP/0315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87 CORSO            CROCIFISSA MA   0,00    3,00  16,00   0,00   0,00 **** ******            **     ****  S   19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8/1965  (TP)  CODICE FISCALE ****************  IDENTIFICATIVO TP/0330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88 BRIGNONE         ANTONINA        0,00    2,00  17,00   0,00   0,00 **** ******            **     ****  S   19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12/1956  (TP)  CODICE FISCALE ****************  IDENTIFICATIVO TP/0329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89 GANDOLFO         GIUSEPPINA      0,00    6,00  13,00   0,00   0,00 **** ******            **     ****  S   19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11/1975  (TP)  CODICE FISCALE ****************  IDENTIFICATIVO TP/0330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90 MANNONE          ANTONIA         0,00    3,00  16,00   0,00   0,00 **** ******       I    **     ****  S   19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1/1971  (TP)  CODICE FISCALE ****************  IDENTIFICATIVO TP/0329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91 ABITABILE        GIDALBA         0,00    3,00  16,00   0,00   0,00 **** ******            **     ****  S   19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1/1973  (TP)  CODICE FISCALE ****************  IDENTIFICATIVO TP/0331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92 VITTA            ROSALINDA       0,00    3,00  16,00   0,00   0,00 **** ******       I    **     ****  S   19,00  2007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6/1979  (TP)  CODICE FISCALE ****************  IDENTIFICATIVO TP/0311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93 NIZZA            MARIA ANNA      0,00    7,00  12,00   0,00   0,00 **** ******            **     ****  S   19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3/1973  (TP)  CODICE FISCALE ****************  IDENTIFICATIVO TP/0344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94 CALVARUSO        PATRIZIA        0,00    3,00  16,00   0,00   0,00 **** ******            **     ****  S   19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2/1979  (TP)  CODICE FISCALE ****************  IDENTIFICATIVO TP/0346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95 ZITO             NUNZIA          0,00    6,00  13,00   0,00   0,00 **** ******            **     ****      19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10/1977  (TP)  CODICE FISCALE ****************  IDENTIFICATIVO TP/0347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96 GANCI            ANNA MARIA      0,00    6,00  13,00   0,00   0,00 **** ******            **     ****  S   19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8/1974  (TP)  CODICE FISCALE ****************  IDENTIFICATIVO TP/0345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7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97 FAZIO            GIACOMA ANTON   0,00    3,00  15,00   0,00   1,00 **** ******       I    **     ****  S   1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6/1966  (TP)  CODICE FISCALE ****************  IDENTIFICATIVO TP/0300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98 MAZZEO           PATRIZIA        0,00    0,00  16,00   0,00   3,00 **** ******       I    **     ****      1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1/1970  (TP)  CODICE FISCALE ****************  IDENTIFICATIVO TP/0343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99 BASONE           ANTONINA        0,00    6,00  13,00   0,00   0,00 **** ******            **     ****  S   1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11/1976  (TP)  CODICE FISCALE ****************  IDENTIFICATIVO TP/0292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00 FAVILLA          LAURA           0,00    3,00  16,00   0,00   0,00 **** ******       I    **     ****  S   1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6/1975  (EE)  CODICE FISCALE ****************  IDENTIFICATIVO TP/0292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01 LAMIA            GIOVANNA        0,00    0,00  16,00   0,00   3,00 **** ******            **     ****  S   1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3/1971  (TP)  CODICE FISCALE ****************  IDENTIFICATIVO TP/0295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02 RUSSOTTO         ROSANNA         0,00    0,00  16,00   0,00   3,00 **** ******            **     ****  S   1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7/1967  (TP)  CODICE FISCALE ****************  IDENTIFICATIVO TP/0344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03 SCIUTO           ANTONELLA MAR   0,00    3,00  16,00   0,00   0,00 **** ******            **     ****  S   1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2/1961  (TP)  CODICE FISCALE ****************  IDENTIFICATIVO TP/0227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04 PALAZZO          NENZI           0,00    3,00  16,00   0,00   0,00 **** ******       I    **     ****  S   1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5/1973  (TP)  CODICE FISCALE ****************  IDENTIFICATIVO TP/0295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05 PERRONE          DANIELA ANNA    0,00    0,00  15,00   4,00   0,00 **** ******       I    **     ****  S   1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8/1967  (TP)  CODICE FISCALE ****************  IDENTIFICATIVO TP/0312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06 MIRTO            MARIA GIOVANN   0,00    2,00   6,00   8,00   3,00 **** ******       I    **     ****  S   1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5/12/1979  (TP)  CODICE FISCALE ****************  IDENTIFICATIVO TP/0344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07 MAGGIO           FRANCESCA SIM   0,00    3,00  16,00   0,00   0,00 **** ******            **     ****  S   1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4/1979  (TP)  CODICE FISCALE ****************  IDENTIFICATIVO TP/0301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08 PROVENZANO       ANTONELLA       0,00    0,00  16,00   0,00   3,00 **** ******       I    **     ****  S   1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1/1978  (TP)  CODICE FISCALE ****************  IDENTIFICATIVO TP/0350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09 BARBERA          IGNAZIO MARIA   0,00    0,00  16,00   0,00   3,00 **** ******       I    **     ****  S   1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6/1972  (TP)  CODICE FISCALE ****************  IDENTIFICATIVO TP/0342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10 BUSSA            PAOLA           0,00    3,00  15,00   0,00   0,00 **** ******            **     ****  S   1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3/1967  (TP)  CODICE FISCALE ****************  IDENTIFICATIVO TP/0218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7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11 PASSALACQUA      DANIELA MARIA   0,00    2,00  16,00   0,00   0,00 **** ******      F     **     ****  S   1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8/1965  (TP)  CODICE FISCALE ****************  IDENTIFICATIVO TP/0213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12 MANNONE          SILVIA          0,00    0,00  18,00   0,00   0,00 **** ******            **     ****  S   1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12/1966  (TP)  CODICE FISCALE ****************  IDENTIFICATIVO TP/0211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13 PARRINELLO       ANNA SILVANA    0,00    3,00  15,00   0,00   0,00 **** ******            **     ****  S   1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8/1958  (TP)  CODICE FISCALE ****************  IDENTIFICATIVO TP/0212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14 SPAGNOLO         PASQUA          0,00    3,00  15,00   0,00   0,00 **** ******            **     ****  S   1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9/1967  (TP)  CODICE FISCALE ****************  IDENTIFICATIVO TP/0217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15 TRANCHIDA        MARIA FRANCA    0,00    6,00  12,00   0,00   0,00 **** ******            **     ****  S   1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8/1970  (TP)  CODICE FISCALE ****************  IDENTIFICATIVO TP/0217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16 LOMBARDO         ELEONORA        0,00    3,00  15,00   0,00   0,00 **** ******            **  X  ****  S   1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1/1971  (TP)  CODICE FISCALE ****************  IDENTIFICATIVO TP/0222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17 SALADINO         FRANCESCA       0,00    3,00  15,00   0,00   0,00 **** ******            **  X  ****  S   1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6/1965  (TP)  CODICE FISCALE ****************  IDENTIFICATIVO TP/0225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18 NAVARRA          ANTONELLA       0,00    3,00  15,00   0,00   0,00 **** ******      F     **     ****  S   1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10/1967  (TP)  CODICE FISCALE ****************  IDENTIFICATIVO TP/0224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19 MARRONE          DANIELA         0,00    3,00  15,00   0,00   0,00 **** ******            **     ****  S   1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9/1965  (AL)  CODICE FISCALE ****************  IDENTIFICATIVO TP/0226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20 BONAFEDE         ANTONINA        0,00    3,00  15,00   0,00   0,00 **** ******            **     ****  S   1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3/1964  (TP)  CODICE FISCALE ****************  IDENTIFICATIVO TP/0218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21 CHIRCO           ROSALBA         0,00    3,00  15,00   0,00   0,00 **** ******            **     ****  S   1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6/1974  (TP)  CODICE FISCALE ****************  IDENTIFICATIVO TP/0219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22 ABATE            PAOLA BEATRIC   0,00    3,00  15,00   0,00   0,00 **** ******       I    **     ****  S   1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9/1973  (TP)  CODICE FISCALE ****************  IDENTIFICATIVO TP/0217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23 RENDA            VINCENZA MARI   0,00    3,00  15,00   0,00   0,00 **** ******            **     ****  S   1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1/1972  (TP)  CODICE FISCALE ****************  IDENTIFICATIVO TP/0226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24 MARASCIA         MIMMA           0,00    3,00  15,00   0,00   0,00 **** ******            **     ****  S   1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5/1966  (TP)  CODICE FISCALE ****************  IDENTIFICATIVO TP/0225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7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25 AMATO            FRANCESCA       0,00    3,00  15,00   0,00   0,00 **** ****** L          **     ****  S   1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4/1964  (EE)  CODICE FISCALE ****************  IDENTIFICATIVO TP/0218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26 TRIOLO           VINCENZA        0,00    3,00  15,00   0,00   0,00 **** ******       I    **     ****  S   1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2/1964  (TP)  CODICE FISCALE ****************  IDENTIFICATIVO TP/0221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27 SCIBILIA         ROSARIA         0,00    3,00  15,00   0,00   0,00 **** ****** K          **     ****  S   1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1/1963  (TP)  CODICE FISCALE ****************  IDENTIFICATIVO TP/0226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28 SCIACCA          MARIA           0,00    3,00  15,00   0,00   0,00 **** ****** K          **     ****  S   1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8/1957  (TP)  CODICE FISCALE ****************  IDENTIFICATIVO TP/0226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29 BARBERA          GIUSEPPA ANNA   0,00    6,00  12,00   0,00   0,00 **** ******            **     ****  S   1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1/1964  (TP)  CODICE FISCALE ****************  IDENTIFICATIVO TP/0224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30 D'ANGELO         BRIGIDA         0,00    3,00  15,00   0,00   0,00 **** ******            **     ****  S   1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2/1960  (TP)  CODICE FISCALE ****************  IDENTIFICATIVO TP/0220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31 CALAMIA          OLIVA           0,00    3,00  15,00   0,00   0,00 **** ****** KL    I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9/1961  (TP)  CODICE FISCALE ****************  IDENTIFICATIVO TP/0298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32 CAVATAIO         ELISABETTA      0,00    3,00  15,00   0,00   0,00 **** ******       I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6/1979  (TP)  CODICE FISCALE ****************  IDENTIFICATIVO TP/0293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33 DI TRAPANI       CATERINA        0,00    3,00  15,00   0,00   0,00 **** ******        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9/1958  (TP)  CODICE FISCALE ****************  IDENTIFICATIVO TP/0305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34 NAVARRA          ROSARIA         0,00    3,00  15,00   0,00   0,00 **** ****** L     I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6/1958  (TP)  CODICE FISCALE ****************  IDENTIFICATIVO TP/0295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35 COPPOLA          ENZA            0,00    3,00  15,00   0,00   0,00 **** ******        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8/1972  (TP)  CODICE FISCALE ****************  IDENTIFICATIVO TP/0297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36 GENNA            ANTONINO        0,00    3,00  15,00   0,00   0,00 **** ******      F     **  X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1/1965  (TP)  CODICE FISCALE ****************  IDENTIFICATIVO TP/0300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37 RENDA            NICOLINA        0,00    0,00  18,00   0,00   0,00 **** ******       I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10/1977  (TP)  CODICE FISCALE ****************  IDENTIFICATIVO TP/0298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38 CARUSO           ANNA MARIA      0,00    3,00  15,00   0,00   0,00 **** ******       I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8/1973  (TP)  CODICE FISCALE ****************  IDENTIFICATIVO TP/0298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7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39 MARTINO          TIZIANA CARME   0,00    3,00  15,00   0,00   0,00 **** ******        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3/1972  (TP)  CODICE FISCALE ****************  IDENTIFICATIVO TP/0303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40 BIVONA           MARIA           0,00    3,00  15,00   0,00   0,00 **** ****** J      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10/1968  (TP)  CODICE FISCALE ****************  IDENTIFICATIVO TP/0294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41 GENOVESE         VINCENZA        0,00    3,00  15,00   0,00   0,00 **** ******       I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4/1967  (TP)  CODICE FISCALE ****************  IDENTIFICATIVO TP/0301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42 GUZZETTA         CATERINA        0,00    3,00  15,00   0,00   0,00 **** ******      F 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2/1967  (TP)  CODICE FISCALE ****************  IDENTIFICATIVO TP/0299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43 LEONE            MARIA           0,00    3,00  15,00   0,00   0,00 **** ******       I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12/1966  (TP)  CODICE FISCALE ****************  IDENTIFICATIVO TP/0296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44 MISTRETTA        ROSA            0,00    3,00  15,00   0,00   0,00 **** ****** L      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10/1966  (TP)  CODICE FISCALE ****************  IDENTIFICATIVO TP/0305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45 MARINO           FRANCESCA MAR   0,00    3,00  15,00   0,00   0,00 **** ******       I    **  X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7/1979  (TP)  CODICE FISCALE ****************  IDENTIFICATIVO TP/0303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46 BRUGNONE         ROSA ELENA      0,00    3,00  15,00   0,00   0,00 **** ******       I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7/1980  (TP)  CODICE FISCALE ****************  IDENTIFICATIVO TP/0294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47 MESSINA          KATIA MARIA     0,00    3,00  15,00   0,00   0,00 **** ******       I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6/1977  (TP)  CODICE FISCALE ****************  IDENTIFICATIVO TP/0304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48 MILAZZO          ANTONELLA       0,00    3,00  15,00   0,00   0,00 **** ******        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1/1976  (TP)  CODICE FISCALE ****************  IDENTIFICATIVO TP/0304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49 GAMBINA          ROSANGELA       0,00    3,00  15,00   0,00   0,00 **** ******        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10/1979  (TP)  CODICE FISCALE ****************  IDENTIFICATIVO TP/0300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50 GIGLIO           CARMELA         0,00    3,00  15,00   0,00   0,00 **** ******       I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11/1977  (TP)  CODICE FISCALE ****************  IDENTIFICATIVO TP/0298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51 GALATI           DANIELA         0,00    3,00  15,00   0,00   0,00 **** ******        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9/1977  (TP)  CODICE FISCALE ****************  IDENTIFICATIVO TP/0291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52 FRAZZITTA        LUANA           0,00    3,00  15,00   0,00   0,00 **** ******       I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1/1975  (TP)  CODICE FISCALE ****************  IDENTIFICATIVO TP/0291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7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53 VALLONE          GAETANO         0,00    3,00  15,00   0,00   0,00 **** ******        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7/1970  (TP)  CODICE FISCALE ****************  IDENTIFICATIVO TP/0303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54 CULCASI          ANTONINA        0,00    3,00  15,00   0,00   0,00 **** ******        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2/1966  (TP)  CODICE FISCALE ****************  IDENTIFICATIVO TP/0300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55 RAMETTA          GRAZIA MARIA    0,00    3,00  15,00   0,00   0,00 **** ******      F 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1/1966  (TP)  CODICE FISCALE ****************  IDENTIFICATIVO TP/0226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56 MILAZZO          GIOVANNA        0,00    3,00  15,00   0,00   0,00 **** ******      F 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2/1963  (TP)  CODICE FISCALE ****************  IDENTIFICATIVO TP/0304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57 DI GIOVANNI      FRANCESCA       0,00    3,00  15,00   0,00   0,00 **** ******      F 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3/1956  (TP)  CODICE FISCALE ****************  IDENTIFICATIVO TP/0292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58 PLACENZA         AGATA           0,00    3,00  15,00   0,00   0,00 **** ******      F     **     ****  S   18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10/1964  (TP)  CODICE FISCALE ****************  IDENTIFICATIVO TP/0310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59 FODERA'          MARIA LUISA     0,00    3,00  15,00   0,00   0,00 **** ******            **     ****  S   18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5/1979  (TP)  CODICE FISCALE ****************  IDENTIFICATIVO TP/0309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60 ALAGNA           ANTONINO        0,00    2,00  16,00   0,00   0,00 **** ******       I    **     ****  S   18,00 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10/1964  (TP)  CODICE FISCALE ****************  IDENTIFICATIVO TP/0201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61 MIRASOLO         ROSAMARIA       0,00    3,00  15,00   0,00   0,00 **** ******      F     **     ****  S   18,00 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7/1978  (TP)  CODICE FISCALE ****************  IDENTIFICATIVO TP/0312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62 ASARO            VITA ANNA       0,00    3,00  15,00   0,00   0,00 **** ****** K     I    **     ****  S   18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9/1962  (TP)  CODICE FISCALE ****************  IDENTIFICATIVO TP/0315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63 VARVARO          VINICIA         0,00    3,00  15,00   0,00   0,00 **** ******            **     ****  S   18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1/1973  (TP)  CODICE FISCALE ****************  IDENTIFICATIVO TP/0316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64 VALENTI          ANNA MARIA      0,00    3,00  15,00   0,00   0,00 **** ******      F     **     ****  S   18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1/1971  (TP)  CODICE FISCALE ****************  IDENTIFICATIVO TP/0316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65 MARTINEZ         MANUELA         0,00    3,00  15,00   0,00   0,00 **** ******       I    **     ****  S   18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2/1978  (TP)  CODICE FISCALE ****************  IDENTIFICATIVO TP/0315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66 MONTALTO         MARIA RITA      0,00    3,00  15,00   0,00   0,00 **** ******            **     ****      18,00 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6/1965  (TP)  CODICE FISCALE ****************  IDENTIFICATIVO TP/0316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7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67 LA ROSA          FRANCESCO NIC   0,00    3,00  15,00   0,00   0,00 **** ******            **     ****      18,00 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11/1962  (TP)  CODICE FISCALE ****************  IDENTIFICATIVO TP/0317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68 PEDONE           MARIA           0,00    3,00  15,00   0,00   0,00 **** ******       I    **  X  ****  S   18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5/1978  (BA)  CODICE FISCALE ****************  IDENTIFICATIVO TP/0331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69 GIACALONE        MARTINA         0,00    3,00  15,00   0,00   0,00 **** ******       I    **     ****  S   18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10/1977  (TP)  CODICE FISCALE ****************  IDENTIFICATIVO TP/0329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70 CALANDRINO       MARILENA        0,00    3,00  15,00   0,00   0,00 **** ******       I    **     ****  S   18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7/1977  (TP)  CODICE FISCALE ****************  IDENTIFICATIVO TP/0330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71 FONTANA          MARIA           0,00    3,00  15,00   0,00   0,00 **** ******      F     **     ****  S   1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1/1971  (TP)  CODICE FISCALE ****************  IDENTIFICATIVO TP/0346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72 IMPASTATO        MARIELLA        0,00    3,00  15,00   0,00   0,00 **** ******      F     **     ****  S   1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1/1974  (TP)  CODICE FISCALE ****************  IDENTIFICATIVO TP/0347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73 CAMPISI          MARIA ANNA      0,00    3,00  15,00   0,00   0,00 **** ******      F     **     ****      1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9/1973  (TP)  CODICE FISCALE ****************  IDENTIFICATIVO TP/0346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74 RUSSO            SALVATRICE      0,00    3,00  15,00   0,00   0,00 **** ******            **     ****  S   1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9/1972  (AG)  CODICE FISCALE ****************  IDENTIFICATIVO TP/0348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75 LUCCHESE         GASPARE         0,00    8,00   6,00   0,00   4,00 **** ******            **     ****  S   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1/07/1978  (TP)  CODICE FISCALE ****************  IDENTIFICATIVO TP/0297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76 FILIPPI          MARIA LUISA     0,00    3,00  15,00   0,00   0,00 **** ******       I    **     ****  S   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7/1975  (TP)  CODICE FISCALE ****************  IDENTIFICATIVO TP/0220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77 FORGIA           ENZA MARIA      0,00    3,00  15,00   0,00   0,00 **** ******       I    **     ****  S   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12/1969  (TP)  CODICE FISCALE ****************  IDENTIFICATIVO TP/0224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78 COSTA            SILVANA         0,00    3,00  15,00   0,00   0,00 **** ******            **     ****  S   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8/1966  (TP)  CODICE FISCALE ****************  IDENTIFICATIVO TP/0300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79 LEONE            GIUSEPPINA      0,00    3,00  15,00   0,00   0,00 **** ****** L          **     ****  S   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5/1966  (TP)  CODICE FISCALE ****************  IDENTIFICATIVO TP/0222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80 PUTAGGIO         ANTONIA         0,00    3,00  15,00   0,00   0,00 **** ******            **     ****  S   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11/1953  (TP)  CODICE FISCALE ****************  IDENTIFICATIVO TP/0225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7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81 DE BLASI         GIUSEPPINA      0,00    0,00  15,00   0,00   3,00 **** ******      F     **     ****  S   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3/1970  (TP)  CODICE FISCALE ****************  IDENTIFICATIVO TP/0220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82 LOMBARDO         FRANCESCA       0,00    0,00  15,00   0,00   3,00 **** ******       I    **     ****  S   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10/1969  (TP)  CODICE FISCALE ****************  IDENTIFICATIVO TP/0343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83 MESSINA          TIZIANA         0,00    3,00  15,00   0,00   0,00 **** ******            **     ****  S   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9/1969  (TP)  CODICE FISCALE ****************  IDENTIFICATIVO TP/0227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84 LICARI           BENEDETTA ANN   0,00    3,00  15,00   0,00   0,00 **** ****** K          **     ****  S   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7/1966  (TP)  CODICE FISCALE ****************  IDENTIFICATIVO TP/0222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85 DARA             ROSSELLA        0,00    3,00  15,00   0,00   0,00 **** ******            **     ****  S   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5/1977  (TP)  CODICE FISCALE ****************  IDENTIFICATIVO TP/0291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86 COCCO            ANNA            0,00    3,00  15,00   0,00   0,00 **** ******            **     ****  S   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3/1968  (TP)  CODICE FISCALE ****************  IDENTIFICATIVO TP/0219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87 DI GIOVANNI      ROSALIA         0,00    3,00  15,00   0,00   0,00 **** ******       I    **     ****  S   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1/1961  (PA)  CODICE FISCALE ****************  IDENTIFICATIVO TP/0220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88 COSTA            FILIPPA         0,00    3,00  15,00   0,00   0,00 **** ******            **  X  ****  S   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4/1960  (TP)  CODICE FISCALE ****************  IDENTIFICATIVO TP/0219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89 CIARAVOLO        MARIA           0,00    3,00  15,00   0,00   0,00 **** ******            **     ****      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6/1978  (AG)  CODICE FISCALE ****************  IDENTIFICATIVO TP/0299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90 GIACALONE        PAOLA MARIA     0,00    0,00  15,00   0,00   3,00 **** ****** L          **     ****  S   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10/1963  (TP)  CODICE FISCALE ****************  IDENTIFICATIVO TP/0221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91 FIORE            VITTORIA        0,00    0,00  15,00   0,00   3,00 **** ******            **     ****  S   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1/1961  (TP)  CODICE FISCALE ****************  IDENTIFICATIVO TP/0220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92 SAMBURGATO       GIUSEPPINA      0,00    2,00  15,00   0,00   0,00 **** ******            **     ****      1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11/1961  (AG)  CODICE FISCALE ****************  IDENTIFICATIVO TP/0028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93 CAPOGNA          MARIANNA        0,00    3,00  14,00   0,00   0,00 **** ******            **     ****  S   1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11/1963  (TP)  CODICE FISCALE ****************  IDENTIFICATIVO TP/0219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94 MAGGIO           ROCCA ERMINIA   0,00    3,00  14,00   0,00   0,00 **** ******            **     ****      1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10/1959  (TP)  CODICE FISCALE ****************  IDENTIFICATIVO TP/0202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8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95 SCIACCA          MARIA RITA      0,00    3,00  14,00   0,00   0,00 **** ******            **     ****  S   1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1/1965  (TP)  CODICE FISCALE ****************  IDENTIFICATIVO TP/0226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96 FREGAPANE        MARIA PIA       0,00    3,00  14,00   0,00   0,00 **** ******            **     ****  S   1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5/1972  (PA)  CODICE FISCALE ****************  IDENTIFICATIVO TP/0220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97 LUPO             MATTIA          0,00    3,00  14,00   0,00   0,00 **** ******            **     ****  S   1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5/1969  (TP)  CODICE FISCALE ****************  IDENTIFICATIVO TP/0223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98 GANCITANO        RITA            0,00    3,00  14,00   0,00   0,00 **** ******            **     ****  S   1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5/1975  (TP)  CODICE FISCALE ****************  IDENTIFICATIVO TP/0221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99 NUCCIO           CARMELA         0,00    3,00  14,00   0,00   0,00 **** ****** L          **     ****  S   1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1/1955  (TP)  CODICE FISCALE ****************  IDENTIFICATIVO TP/0227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00 FUGALLO          SANDRA          0,00    3,00  14,00   0,00   0,00 **** ******            **     ****  S   1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5/1975  (TP)  CODICE FISCALE ****************  IDENTIFICATIVO TP/0220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01 PROCOPIO         PAOLA           0,00    3,00  14,00   0,00   0,00 **** ****** L          **  X  ****      1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12/1969  (TO)  CODICE FISCALE ****************  IDENTIFICATIVO TP/0297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02 MANDINA          ROSALIA         0,00    3,00  14,00   0,00   0,00 **** ******            **     ****  S   1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11/1952  (TP)  CODICE FISCALE ****************  IDENTIFICATIVO TP/0212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03 BALDO            MARIA ROSA      0,00    3,00  14,00   0,00   0,00 **** ******            **  X  ****  S   1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12/1962  (TN)  CODICE FISCALE ****************  IDENTIFICATIVO TP/0289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04 CASANO           MARIA PIA       0,00    3,00  14,00   0,00   0,00 **** ******       I    **     ****  S   1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12/1968  (TP)  CODICE FISCALE ****************  IDENTIFICATIVO TP/0216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05 SIMONE           VITA            0,00    0,00  17,00   0,00   0,00 **** ******      FI    **     ****  S   1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1/1971  (PA)  CODICE FISCALE ****************  IDENTIFICATIVO TP/0214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06 MESSINA          IRENE           0,00    0,00  17,00   0,00   0,00 **** ******       I    **     ****  S   1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9/1968  (TP)  CODICE FISCALE ****************  IDENTIFICATIVO TP/0304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07 DAIDONE          MARIA GIUSEPP   0,00    3,00  14,00   0,00   0,00 **** ******            **     ****  S   1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11/1960  (TP)  CODICE FISCALE ****************  IDENTIFICATIVO TP/0292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08 SALERNO          MATTIA LETIZI   0,00    3,00  14,00   0,00   0,00 **** ******       I    **     ****  S   1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0/1969  (TP)  CODICE FISCALE ****************  IDENTIFICATIVO TP/0299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8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09 GIACALONE        MARIA LETIZIA   0,00    3,00  14,00   0,00   0,00 **** ******            **     ****  S   1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9/1968  (PA)  CODICE FISCALE ****************  IDENTIFICATIVO TP/0301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10 MISTRETTA        DOROTEA         0,00    3,00  14,00   0,00   0,00 **** ******            **     ****  S   1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5/1965  (TP)  CODICE FISCALE ****************  IDENTIFICATIVO TP/0305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11 TUMBARELLO       VITA            0,00    3,00  14,00   0,00   0,00 **** ******            **     ****  S   1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9/1964  (TP)  CODICE FISCALE ****************  IDENTIFICATIVO TP/0303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12 OBISO            ROSARIA         0,00    3,00  14,00   0,00   0,00 **** ******            **     ****  S   1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1/1964  (TP)  CODICE FISCALE ****************  IDENTIFICATIVO TP/0224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13 QUINCI           PIERANGELA MA   0,00    3,00  14,00   0,00   0,00 **** ******            **  X  ****  S   1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7/1965  (TP)  CODICE FISCALE ****************  IDENTIFICATIVO TP/0293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14 CASTIGLIONE      FILIPPA MARIA   0,00    3,00  14,00   0,00   0,00 **** ******            **     ****  S   1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3/1979  (TP)  CODICE FISCALE ****************  IDENTIFICATIVO TP/0293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15 BOLOGNA          TIZIANA         0,00    3,00  14,00   0,00   0,00 **** ******       I    **     ****  S   1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12/1977  (TP)  CODICE FISCALE ****************  IDENTIFICATIVO TP/0292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16 ETERNO           SAVERIA         0,00    3,00  14,00   0,00   0,00 **** ******       I    **     ****  S   1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10/1977  (TP)  CODICE FISCALE ****************  IDENTIFICATIVO TP/0292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17 CANDELA          CATERINA        0,00    3,00  14,00   0,00   0,00 **** ******      F     **     ****  S   1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8/1976  (TP)  CODICE FISCALE ****************  IDENTIFICATIVO TP/0298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18 BATTAGLIA        GIUSEPPINA      0,00    3,00  14,00   0,00   0,00 **** ******            **     ****  S   1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5/1976  (TP)  CODICE FISCALE ****************  IDENTIFICATIVO TP/0294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19 CARDELLA         IGNAZIA         0,00    3,00  14,00   0,00   0,00 **** ******       I    **     ****  S   1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6/1975  (TP)  CODICE FISCALE ****************  IDENTIFICATIVO TP/0293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20 TRANCHIDA        ANNA MARIA      0,00    3,00  14,00   0,00   0,00 **** ******            **     ****  S   1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7/1966  (TP)  CODICE FISCALE ****************  IDENTIFICATIVO TP/0302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21 ALAGNA           ROSARIA         0,00    0,00  17,00   0,00   0,00 **** ******       I    **  X  ****  S   17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9/1966  (TP)  CODICE FISCALE ****************  IDENTIFICATIVO TP/0309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22 DI STEFANO       MARIA CRISTIN   0,00    3,00  14,00   0,00   0,00 **** ******            **     ****  S   17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1/1971  (TP)  CODICE FISCALE ****************  IDENTIFICATIVO TP/0309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8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23 SINACORI         VINCENZO        0,00    0,00  17,00   0,00   0,00 **** ******      F S   **  X  ****  S   17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4/1970  (PA)  CODICE FISCALE ****************  IDENTIFICATIVO TP/0310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24 BAGARELLA        MARIA           0,00    2,00  15,00   0,00   0,00 **** ******            **     ****  S   17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12/1978  (AG)  CODICE FISCALE ****************  IDENTIFICATIVO TP/0309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25 CALI             TIZIANA         0,00    3,00  14,00   0,00   0,00 **** ****** K          **     ****  S   17,00 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2/1969  (CL)  CODICE FISCALE ****************  IDENTIFICATIVO TP/0310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26 FERRARA          CATERINA        0,00    3,00  14,00   0,00   0,00 **** ******      F     **     ****  S   17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1/1975  (EE)  CODICE FISCALE ****************  IDENTIFICATIVO TP/0317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27 PARRA            GIUSEPPINA      0,00    3,00  14,00   0,00   0,00 **** ******            **     ****  S   17,00 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2/1977  (PA)  CODICE FISCALE ****************  IDENTIFICATIVO TP/0316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28 D'ANTONI         TIZIANA ANNA    0,00    3,00  14,00   0,00   0,00 **** ******            **     ****      17,00 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11/1973  (TP)  CODICE FISCALE ****************  IDENTIFICATIVO TP/0315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29 ARDIZZONE        LIDIA           0,00    3,00  14,00   0,00   0,00 **** ******            **     ****  S   17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1/1980  (AG)  CODICE FISCALE ****************  IDENTIFICATIVO TP/0331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30 GENNA            GIUSEPPA        0,00    0,00  17,00   0,00   0,00 **** ******       I    **     ****  S   17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9/1973  (TP)  CODICE FISCALE ****************  IDENTIFICATIVO TP/0329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31 TUMBARELLO       CATERINA ANNA   0,00    0,00  17,00   0,00   0,00 **** ******       I    **     ****  S   17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7/1969  (TP)  CODICE FISCALE ****************  IDENTIFICATIVO TP/0331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32 VALENTI          GIOVANNA        0,00    3,00  14,00   0,00   0,00 **** ******            **     ****  S   17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0/1975  (TO)  CODICE FISCALE ****************  IDENTIFICATIVO TP/0331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33 ARDAGNA          CLARA           0,00    3,00  14,00   0,00   0,00 **** ******            **     ****  S   17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2/1967  (TP)  CODICE FISCALE ****************  IDENTIFICATIVO TP/0331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34 PANDOLFO         ROSARIO ANTON   0,00    0,00  14,00   0,00   3,00 **** ******      F     **     ****  S   17,00  2007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8/1963  (TP)  CODICE FISCALE ****************  IDENTIFICATIVO TP/0295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35 CORSO            PIETRA          0,00    3,00  14,00   0,00   0,00 **** ****** L          **     ****  S   1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11/1961  (TP)  CODICE FISCALE ****************  IDENTIFICATIVO TP/0346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36 PECUNIA          SEBASTIANA      0,00    3,00  14,00   0,00   0,00 **** ******            **     ****  S   1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3/1963  (TP)  CODICE FISCALE ****************  IDENTIFICATIVO TP/0347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8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37 GAGLIANO         CATERINA        0,00    3,00  14,00   0,00   0,00 **** ******            **     ****      1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9/1971  (EE)  CODICE FISCALE ****************  IDENTIFICATIVO TP/0344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38 GIARRAPUTO       MARGHERITA MA   0,00    6,00  11,00   0,00   0,00 **** ******            **  X  ****  S   1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11/1969  (TP)  CODICE FISCALE ****************  IDENTIFICATIVO TP/0347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39 BULGARELLA       ANTONELLA ELE   0,00    3,00  14,00   0,00   0,00 **** ******            **     ****  S   1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8/1978  (TP)  CODICE FISCALE ****************  IDENTIFICATIVO TP/0346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40 EMIDIO           GASPARA         0,00    0,00  13,00   4,00   0,00 **** ******            **     ****  S   1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6/1962  (TP)  CODICE FISCALE ****************  IDENTIFICATIVO TP/0346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41 DILLUVIO         ELISABETTA      0,00    3,00  14,00   0,00   0,00 **** ******            **     ****  S   1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1/1977  (TP)  CODICE FISCALE ****************  IDENTIFICATIVO TP/0346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42 AVILA            RAFFAELLA       0,00    3,00  14,00   0,00   0,00 **** ******            **     ****  S   1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2/1974  (TP)  CODICE FISCALE ****************  IDENTIFICATIVO TP/0350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43 SCIROPPO         GIACOMA         0,00    3,00  14,00   0,00   0,00 **** ******      F     **     ****  S   1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7/1962  (TP)  CODICE FISCALE ****************  IDENTIFICATIVO TP/0312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44 GATTO            MARIANGELA      0,00    3,00  14,00   0,00   0,00 **** ******            **     ****  S   1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5/1981  (CT)  CODICE FISCALE ****************  IDENTIFICATIVO TP/0300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45 DI TRAPANI       MATTIA          0,00    3,00  14,00   0,00   0,00 **** ******            **     ****  S   1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7/1965  (TP)  CODICE FISCALE ****************  IDENTIFICATIVO TP/0291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46 SARACINO         MATILDE         0,00    3,00  14,00   0,00   0,00 **** ******            **     ****  S   1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7/1960  (PA)  CODICE FISCALE ****************  IDENTIFICATIVO TP/0226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47 MORSELLO         ELISABETTA      0,00    0,00  17,00   0,00   0,00 **** ******       I    **     ****  S   1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4/1974  (TP)  CODICE FISCALE ****************  IDENTIFICATIVO TP/0294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48 CRESCIONE        SEBASTIANA      0,00    0,00  14,00   0,00   3,00 **** ******            **     ****  S   1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1/1970  (TP)  CODICE FISCALE ****************  IDENTIFICATIVO TP/0345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49 CALAMIA          ANNA            0,00    0,00  14,00   0,00   3,00 **** ******            **     ****  S   1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1/1971  (AG)  CODICE FISCALE ****************  IDENTIFICATIVO TP/0343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50 STELLINO         CLAUDIO         0,00    2,00  15,00   0,00   0,00 **** ******            **     ****  S   1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3/1969  (TP)  CODICE FISCALE ****************  IDENTIFICATIVO TP/0226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8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51 SANSICA          FRANCESCA       0,00    3,00  14,00   0,00   0,00 **** ******       I    **     ****  S   1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10/1962  (TP)  CODICE FISCALE ****************  IDENTIFICATIVO TP/0227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52 DOMINGO          MARIA RITA      0,00    0,00  17,00   0,00   0,00 **** ******            **     ****  S   1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9/1955  (TP)  CODICE FISCALE ****************  IDENTIFICATIVO TP/0345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53 ESPERTI          ARIANNA         0,00    0,00  14,00   0,00   3,00 **** ******            **     ****  S   1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5/1974  (TP)  CODICE FISCALE ****************  IDENTIFICATIVO TP/0292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54 DI GIROLAMO      ANNA MARIA      0,00    3,00  14,00   0,00   0,00 **** ******            **     ****  S   1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11/1973  (TP)  CODICE FISCALE ****************  IDENTIFICATIVO TP/0292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55 STABILE          MARISA          0,00    3,00  14,00   0,00   0,00 **** ******            **     ****  S   1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3/1972  (TP)  CODICE FISCALE ****************  IDENTIFICATIVO TP/0226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56 GRIMALDI         CATERINA        0,00    0,00  14,00   0,00   3,00 **** ******            **     ****  S   1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9/1967  (TP)  CODICE FISCALE ****************  IDENTIFICATIVO TP/0345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57 PIZZO            ROSALBA         0,00    0,00  16,00   0,00   0,00 **** ******            **  X  ****  S   1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9/1965  (TP)  CODICE FISCALE ****************  IDENTIFICATIVO TP/0225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58 DRAGO            FRANCESCA MAR   0,00    0,00  16,00   0,00   0,00 **** ******       I    **     ****  S   1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3/1964  (TP)  CODICE FISCALE ****************  IDENTIFICATIVO TP/0227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59 LEONE            ANGELA MARIA    0,00    0,00  16,00   0,00   0,00 **** ******            **     ****  S   1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1/1968  (TP)  CODICE FISCALE ****************  IDENTIFICATIVO TP/0222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60 PELLEGRINO       GIUSEPPA MARI   0,00    3,00  13,00   0,00   0,00 **** ****** KL         **  X  ****  S   1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8/1974  (TP)  CODICE FISCALE ****************  IDENTIFICATIVO TP/0224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61 LAZZARA          VITA ANNA       0,00    0,00  16,00   0,00   0,00 **** ******            **     ****  S   1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7/1971  (LI)  CODICE FISCALE ****************  IDENTIFICATIVO TP/0222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62 FONTANA          MARIA LUISA     0,00    3,00  13,00   0,00   0,00 **** ******            **     ****  S   1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8/1967  (EE)  CODICE FISCALE ****************  IDENTIFICATIVO TP/0220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63 DE LUCA          OLIVIA          0,00    3,00  13,00   0,00   0,00 **** ******            **  X  ****  S   1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4/1965  (TP)  CODICE FISCALE ****************  IDENTIFICATIVO TP/0220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64 PELLEGRINO       ROSALBA         0,00    3,00  13,00   0,00   0,00 **** ******            **     ****  S   1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9/1960  (TP)  CODICE FISCALE ****************  IDENTIFICATIVO TP/0227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8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65 SPARLA           TIZIANA ROSSE   0,00    3,00  13,00   0,00   0,00 **** ******            **     ****  S   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12/1979  (TP)  CODICE FISCALE ****************  IDENTIFICATIVO TP/0301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66 CALECA           MARIA ASSUNTA   0,00    0,00  16,00   0,00   0,00 **** ****** I          **     ****  S   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8/1962  (TP)  CODICE FISCALE ****************  IDENTIFICATIVO TP/0204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67 GAROFALO         CLAUDIA         0,00    0,00  16,00   0,00   0,00 **** ******      F     **  X  ****  S   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3/1969  (AG)  CODICE FISCALE ****************  IDENTIFICATIVO TP/0300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68 GUCCIARDI        FRANCA MARIA    0,00    3,00  13,00   0,00   0,00 **** ******            **     ****  S   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1/1971  (EE)  CODICE FISCALE ****************  IDENTIFICATIVO TP/0299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69 GIUFFRE'         MARIA GRAZIA    0,00    3,00  13,00   0,00   0,00 **** ******            **     ****  S   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10/1968  (TP)  CODICE FISCALE ****************  IDENTIFICATIVO TP/0298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70 D'ANNA           CASTRENZA       0,00    0,00  16,00   0,00   0,00 **** ******            **     ****  S   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5/1968  (EE)  CODICE FISCALE ****************  IDENTIFICATIVO TP/0292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71 LO IACONO        GIUSEPPA        0,00    3,00  13,00   0,00   0,00 **** ******            **     ****  S   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3/1964  (TP)  CODICE FISCALE ****************  IDENTIFICATIVO TP/0297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72 VANELLA          CATERINA        0,00    0,00  16,00   0,00   0,00 **** ******            **     ****  S   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2/1964  (TP)  CODICE FISCALE ****************  IDENTIFICATIVO TP/0303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73 CATANIA          FLOREANA        0,00    3,00  13,00   0,00   0,00 **** ******            **     ****      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8/1962  (TP)  CODICE FISCALE ****************  IDENTIFICATIVO TP/0299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74 SALVO            FILOMENA        0,00    3,00  13,00   0,00   0,00 **** ******            **     ****  S   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3/1962  (AG)  CODICE FISCALE ****************  IDENTIFICATIVO TP/0299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75 BUCCA            GIUSEPPA        0,00    0,00  16,00   0,00   0,00 **** ******      F     **     ****  S   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2/1961  (TP)  CODICE FISCALE ****************  IDENTIFICATIVO TP/0294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76 INGIANNI         TIZIANA         0,00    0,00  16,00   0,00   0,00 **** ******            **     ****      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3/1978  (TP)  CODICE FISCALE ****************  IDENTIFICATIVO TP/0296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77 SCALA            GIUSEPPINA      0,00    0,00  16,00   0,00   0,00 **** ******       I    **     ****  S   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5/1975  (BI)  CODICE FISCALE ****************  IDENTIFICATIVO TP/0304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78 CHIOFALO         ANTONIA         0,00    0,00  16,00   0,00   0,00 **** ******       I    **     ****  S   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12/1972  (TP)  CODICE FISCALE ****************  IDENTIFICATIVO TP/0299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8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79 INGOGLIA         LUCREZIA        0,00    3,00  13,00   0,00   0,00 **** ******            **     ****  S   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6/1958  (TP)  CODICE FISCALE ****************  IDENTIFICATIVO TP/0296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80 LI VIGNI         MARIA ANTONEL   0,00    3,00  13,00   0,00   0,00 **** ******            **     ****  S   16,00 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5/1964  (TP)  CODICE FISCALE ****************  IDENTIFICATIVO TP/0311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81 PIRAINO          LOREDANA        0,00    0,00  16,00   0,00   0,00 **** ******      F     **     ****  S   16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3/1968  (PA)  CODICE FISCALE ****************  IDENTIFICATIVO TP/0316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82 CROCE            GIUSEPPA        0,00    0,00  16,00   0,00   0,00 **** ******      F     **     ****  S   16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7/1969  (TP)  CODICE FISCALE ****************  IDENTIFICATIVO TP/0318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83 COLOMBA          FRANCESCA       0,00    3,00  13,00   0,00   0,00 **** ******            **  X  ****  S   16,00 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2/1974  (TP)  CODICE FISCALE ****************  IDENTIFICATIVO TP/0315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84 CENNAMO          GIOVANNA ROSA   0,00    0,00  16,00   0,00   0,00 **** ******       I    **     ****  S   16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4/1973  (NA)  CODICE FISCALE ****************  IDENTIFICATIVO TP/0331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85 GANCITANO        GIUSEPPA MARI   0,00    0,00  16,00   0,00   0,00 **** ******       I    **     ****      16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3/1969  (TP)  CODICE FISCALE ****************  IDENTIFICATIVO TP/0332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86 PLANTERA         IOLANDA         0,00    0,00  16,00   0,00   0,00 **** ******      F     **     ****  S   16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5/1977  (TP)  CODICE FISCALE ****************  IDENTIFICATIVO TP/0331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87 MAGRO            MARIA PIA       0,00    0,00  16,00   0,00   0,00 **** ******       I    **     ****  S   16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5/1976  (TP)  CODICE FISCALE ****************  IDENTIFICATIVO TP/0329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88 STELLINO         MARIA CONCETT   0,00    3,00  13,00   0,00   0,00 **** ******            **     ****  S   16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1/1975  (PA)  CODICE FISCALE ****************  IDENTIFICATIVO TP/0331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89 GIARAMITA        GAETANA         0,00    0,00  16,00   0,00   0,00 **** ******      F     **     ****  S   16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4/1972  (TP)  CODICE FISCALE ****************  IDENTIFICATIVO TP/0329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90 MARCIANTE        VALENTINA GIA   0,00    0,00  16,00   0,00   0,00 **** ******       I    **     ****  S   16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11/1972  (TP)  CODICE FISCALE ****************  IDENTIFICATIVO TP/0347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91 GIOIA            ROSA            0,00    0,00  16,00   0,00   0,00 **** ******            **     ****  S   16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3/1965  (AG)  CODICE FISCALE ****************  IDENTIFICATIVO TP/0347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92 LA MANNO         LUCIA           0,00    0,00  16,00   0,00   0,00 **** ******       I    **     ****  S   16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5/1979  (AG)  CODICE FISCALE ****************  IDENTIFICATIVO TP/0347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8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93 TUMBARELLO       GIORGIA DOROT   0,00    0,00  16,00   0,00   0,00 **** ******       I    **     ****  S   16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6/1972  (TP)  CODICE FISCALE ****************  IDENTIFICATIVO TP/0347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94 LICARI           FRANCESCA LUC   0,00    0,00  16,00   0,00   0,00 **** ******       I    **     ****  S   1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12/1974  (TP)  CODICE FISCALE ****************  IDENTIFICATIVO TP/0296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95 FRISCIA          FRANCESCA MAR   0,00    0,00  16,00   0,00   0,00 **** ******            **     ****  S   1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6/1974  (TP)  CODICE FISCALE ****************  IDENTIFICATIVO TP/0220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96 CULCASI          FRANCESCA       0,00    0,00  16,00   0,00   0,00 **** ******       I    **     ****  S   1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4/1974  (TP)  CODICE FISCALE ****************  IDENTIFICATIVO TP/0224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97 CLEMENZA         GIACOMA         0,00    0,00  16,00   0,00   0,00 **** ******      F     **     ****  S   1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5/1970  (TP)  CODICE FISCALE ****************  IDENTIFICATIVO TP/0311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98 GIACALONE        DOROTEA         0,00    0,00  13,00   0,00   3,00 **** ******            **     ****  S   1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5/1969  (TP)  CODICE FISCALE ****************  IDENTIFICATIVO TP/0345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99 DI STEFANO       ROSA MARIA      0,00    0,00  16,00   0,00   0,00 **** ****** KL   F     **     ****      1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9/1963  (TP)  CODICE FISCALE ****************  IDENTIFICATIVO TP/0292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00 GANDOLFO         LUIGIA          0,00    0,00  16,00   0,00   0,00 **** ******      F     **     ****  S   1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7/1972  (NA)  CODICE FISCALE ****************  IDENTIFICATIVO TP/0221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01 BRUGNONE         ANGELA MARIA    0,00    3,00  13,00   0,00   0,00 **** ******            **     ****  S   1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1/1967  (TO)  CODICE FISCALE ****************  IDENTIFICATIVO TP/0292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02 SCIBILIA         MARIA ROMINA    0,00    3,00  13,00   0,00   0,00 **** ******            **     ****  S   1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9/1978  (PA)  CODICE FISCALE ****************  IDENTIFICATIVO TP/0304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03 LIPARI           GRAZIA          0,00    0,00  16,00   0,00   0,00 **** ******       I    **     ****  S   1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9/1976  (TP)  CODICE FISCALE ****************  IDENTIFICATIVO TP/0317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04 CAPUTO           GIUSEPPINA      0,00    3,00  13,00   0,00   0,00 **** ******            **     ****      1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7/1973  (EE)  CODICE FISCALE ****************  IDENTIFICATIVO TP/0300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05 ALAGNA           PATRIZIA GIAC   0,00    2,00  14,00   0,00   0,00 **** ******            **     ****  S   1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10/1970  (TO)  CODICE FISCALE ****************  IDENTIFICATIVO TP/0289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06 PUGLIESE         PAOLA           0,00    0,00  16,00   0,00   0,00 **** ******            **     ****  S   1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6/1965  (TP)  CODICE FISCALE ****************  IDENTIFICATIVO TP/0225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8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07 GALANTI          MARCELLA        0,00    0,00  15,00   0,00   0,00 **** ****** L          **     ****  S   1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9/1968  (TP)  CODICE FISCALE ****************  IDENTIFICATIVO TP/0221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08 BUTERA           SILVIA          0,00    0,00  15,00   0,00   0,00 **** ****** L          **     ****  S   1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7/1966  (TP)  CODICE FISCALE ****************  IDENTIFICATIVO TP/0206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09 URSO             ANNA MARIA      0,00    0,00  15,00   0,00   0,00 **** ******            **  X  ****  S   1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2/1973  (VA)  CODICE FISCALE ****************  IDENTIFICATIVO TP/0221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10 CALVARUSO        FILIPPA         0,00    0,00  15,00   0,00   0,00 **** ******       I    **     ****      1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7/1963  (TP)  CODICE FISCALE ****************  IDENTIFICATIVO TP/0219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11 CHIRCO           KATYA           0,00    0,00  15,00   0,00   0,00 **** ******            **     ****  S   1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11/1973  (TP)  CODICE FISCALE ****************  IDENTIFICATIVO TP/0219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12 SANTOSPIRITO     DOROTEA         0,00    0,00  15,00   0,00   0,00 **** ******            **     ****  S   1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2/1966  (TP)  CODICE FISCALE ****************  IDENTIFICATIVO TP/0226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13 PETRALIA         MARIA ANTONIN   0,00    0,00  15,00   0,00   0,00 **** ******            **     ****  S   1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10/1962  (TP)  CODICE FISCALE ****************  IDENTIFICATIVO TP/0224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14 TITONE           FRANCESCA       0,00    0,00  15,00   0,00   0,00 **** ******            **     ****  S   1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7/1975  (TP)  CODICE FISCALE ****************  IDENTIFICATIVO TP/0221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15 SCARLATA         ROSARIA         0,00    0,00  15,00   0,00   0,00 **** ******            **  X  ****  S   1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12/1959  (TP)  CODICE FISCALE ****************  IDENTIFICATIVO TP/0226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16 RANCHETTI        CINZIA MARIA    0,00    0,00  15,00   0,00   0,00 **** ******       I    **     ****  S   1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7/1968  (TP)  CODICE FISCALE ****************  IDENTIFICATIVO TP/0298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17 GIORGI           VITA MARIA      0,00    0,00  15,00   0,00   0,00 **** ******       I    **     ****  S   1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6/1966  (TP)  CODICE FISCALE ****************  IDENTIFICATIVO TP/0297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18 LOMBARDO         LAURA           0,00    0,00  15,00   0,00   0,00 **** ******      F     **     ****  S   1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7/1963  (TP)  CODICE FISCALE ****************  IDENTIFICATIVO TP/0297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19 SCANDARIATO      MARGHERITA MA   0,00    3,00  12,00   0,00   0,00 **** ******            **  X  ****  S   1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5/1972  (TP)  CODICE FISCALE ****************  IDENTIFICATIVO TP/0304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20 PALERMO          SALVATORE       0,00    0,00  15,00   0,00   0,00 **** ****** L    F     **     ****  S   1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3/1969  (TP)  CODICE FISCALE ****************  IDENTIFICATIVO TP/0295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8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21 COTTONE          MARISA          0,00    0,00  15,00   0,00   0,00 **** ******       I    **  X  ****  S   1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1/1969  (TP)  CODICE FISCALE ****************  IDENTIFICATIVO TP/0289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22 CASSISA          ROSSELLA        0,00    0,00  15,00   0,00   0,00 **** ******       I    **     ****  S   1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11/1978  (TP)  CODICE FISCALE ****************  IDENTIFICATIVO TP/0293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23 TUSA             MARIA           0,00    3,00  12,00   0,00   0,00 **** ******            **     ****  S   1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9/1959  (TP)  CODICE FISCALE ****************  IDENTIFICATIVO TP/0303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24 LORIA            GIUSEPPINA      0,00    0,00  15,00   0,00   0,00 **** ******            **     ****  S   15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10/1979  (TP)  CODICE FISCALE ****************  IDENTIFICATIVO TP/0310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25 MARCHESE         ROSARIA         0,00    0,00  15,00   0,00   0,00 **** ******            **     ****  S   15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6/1976  (TP)  CODICE FISCALE ****************  IDENTIFICATIVO TP/0315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26 COCCHIARA        PAOLA ROMINA    0,00    0,00  15,00   0,00   0,00 **** ******            **     ****  S   15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4/1971  (TP)  CODICE FISCALE ****************  IDENTIFICATIVO TP/0331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27 MISTRETTA        GIUSEPPA STEF   0,00    3,00  12,00   0,00   0,00 **** ******            **     ****  S   15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12/1970  (TP)  CODICE FISCALE ****************  IDENTIFICATIVO TP/0330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28 VACCARO          CATERINA        0,00    3,00  12,00   0,00   0,00 **** ******       I    **     ****  S   1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4/1975  (PA)  CODICE FISCALE ****************  IDENTIFICATIVO TP/0347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29 FONTE            ROSA            0,00    0,00  13,00   2,00   0,00 **** ******            **     ****  S   1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9/1964  (TP)  CODICE FISCALE ****************  IDENTIFICATIVO TP/0346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30 SOLINA           MARIA           0,00    0,00  15,00   0,00   0,00 **** ******            **     ****  S   1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6/1971  (TP)  CODICE FISCALE ****************  IDENTIFICATIVO TP/0350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31 SAMMARTANO       MELANIA         0,00    3,00  12,00   0,00   0,00 **** ******            **  X  ****  S   1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5/1980  (TP)  CODICE FISCALE ****************  IDENTIFICATIVO TP/0348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32 MONTALTO         ANNA MARIA      0,00    0,00   6,00   0,00   9,00 **** ******       I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4/02/1973  (TP)  CODICE FISCALE ****************  IDENTIFICATIVO TP/0294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33 GENUA            MARIA LUISA     0,00    0,00   6,00   0,00   9,00 **** ******        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3/10/1977  (TP)  CODICE FISCALE ****************  IDENTIFICATIVO TP/0292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34 PIPITONE         MARIELLA        0,00    0,00  15,00   0,00   0,00 **** ******       I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10/1977  (TP)  CODICE FISCALE ****************  IDENTIFICATIVO TP/0350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9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35 RUGGIRELLO       GIUSEPPA        0,00    0,00  15,00   0,00   0,00 **** ******        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7/1974  (TP)  CODICE FISCALE ****************  IDENTIFICATIVO TP/0299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36 FARACI           FRANCESCA PAT   0,00    0,00  15,00   0,00   0,00 **** ******        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11/1973  (TP)  CODICE FISCALE ****************  IDENTIFICATIVO TP/0220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37 IANNARINO        GIROLAMA        0,00    0,00  15,00   0,00   0,00 **** ******        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3/1973  (TP)  CODICE FISCALE ****************  IDENTIFICATIVO TP/0296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38 VALLONE          ANNA MARIA      0,00    0,00  15,00   0,00   0,00 **** ******        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2/1971  (TP)  CODICE FISCALE ****************  IDENTIFICATIVO TP/0222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39 LOMBARDO         GIUSEPPINA      0,00    0,00  15,00   0,00   0,00 **** ****** L      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9/1968  (TP)  CODICE FISCALE ****************  IDENTIFICATIVO TP/0222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40 GUCCIARDO        GIOVANNA MARI   0,00    0,00  15,00   0,00   0,00 **** ******        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9/1967  (MI)  CODICE FISCALE ****************  IDENTIFICATIVO TP/0299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41 D'ANGELO         CATERINA        0,00    0,00  15,00   0,00   0,00 **** ******        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10/1966  (TP)  CODICE FISCALE ****************  IDENTIFICATIVO TP/0345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42 MANDINA          ROSALINDA       0,00    0,00  15,00   0,00   0,00 **** ******        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8/1965  (TP)  CODICE FISCALE ****************  IDENTIFICATIVO TP/0224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43 ETEREO           GIUSEPPA        0,00    0,00  15,00   0,00   0,00 **** ******        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1/1964  (TP)  CODICE FISCALE ****************  IDENTIFICATIVO TP/0220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44 LOMBARDO         ROSA            0,00    0,00  15,00   0,00   0,00 **** ******            **  X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9/1959  (TP)  CODICE FISCALE ****************  IDENTIFICATIVO TP/0222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45 MORANA           STEFANIA        0,00    0,00  12,00   0,00   3,00 **** ******        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11/1977  (TO)  CODICE FISCALE ****************  IDENTIFICATIVO TP/0344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46 RIMI             FRANCESCA       0,00    0,00  15,00   0,00   0,00 **** ******       I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7/1973  (TP)  CODICE FISCALE ****************  IDENTIFICATIVO TP/0298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47 MARINO           CINZIA          0,00    3,00  12,00   0,00   0,00 **** ******        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8/1966  (TP)  CODICE FISCALE ****************  IDENTIFICATIVO TP/0317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48 DI CHIARA        MARIA ANNA      0,00    0,00  15,00   0,00   0,00 **** ******       I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7/1979  (TP)  CODICE FISCALE ****************  IDENTIFICATIVO TP/0292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9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49 MINEO            FRANCESCA       0,00    0,00  15,00   0,00   0,00 **** ******       I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4/1968  (TP)  CODICE FISCALE ****************  IDENTIFICATIVO TP/0305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50 MURATORE         CATERINA        0,00    0,00  15,00   0,00   0,00 **** ******      F 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5/1963  (TP)  CODICE FISCALE ****************  IDENTIFICATIVO TP/0294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51 LOMBARDO         GIOVANNA        0,00    0,00  15,00   0,00   0,00 **** ******        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11/1957  (TP)  CODICE FISCALE ****************  IDENTIFICATIVO TP/0222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52 BUSCAINO         ANNA VINCENZA   0,00    0,00  12,00   0,00   3,00 **** ******        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11/1953  (TP)  CODICE FISCALE ****************  IDENTIFICATIVO TP/0343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53 SERRAPELLI       CARLO ANTONIO   0,00    0,00  14,00   0,00   0,00 **** ******            **     ****  S   1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4/1964  (TP)  CODICE FISCALE ****************  IDENTIFICATIVO TP/0214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54 RENDA            VITA            0,00    0,00  14,00   0,00   0,00 **** ******       I    **     ****  S   1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1/1972  (BA)  CODICE FISCALE ****************  IDENTIFICATIVO TP/0217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55 SALUTO           ANNA MARIA      0,00    0,00  14,00   0,00   0,00 **** ****** L          **     ****      1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3/1969  (TP)  CODICE FISCALE ****************  IDENTIFICATIVO TP/0227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56 ANDREANO'        LILIANA         0,00    0,00  14,00   0,00   0,00 **** ******            **     ****  S   1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5/1974  (TP)  CODICE FISCALE ****************  IDENTIFICATIVO TP/0218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57 MILOTTA          BENVENUTA       0,00    0,00  14,00   0,00   0,00 **** ******            **     ****  S   1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11/1958  (TP)  CODICE FISCALE ****************  IDENTIFICATIVO TP/0305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58 BATTIATA         ROSA            0,00    0,00  14,00   0,00   0,00 **** ******            **     ****  S   1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7/1964  (TP)  CODICE FISCALE ****************  IDENTIFICATIVO TP/0294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59 MODICA           BARBARA VERUS   0,00    0,00  14,00   0,00   0,00 **** ******            **     ****  S   1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1/1976  (TP)  CODICE FISCALE ****************  IDENTIFICATIVO TP/0294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60 SIMONTE          GIACOMA         0,00    0,00  14,00   0,00   0,00 **** ******            **  X  ****  S   1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1/1969  (TP)  CODICE FISCALE ****************  IDENTIFICATIVO TP/0305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61 GERARDELLI       TIZIANA SANTA   0,00    0,00  14,00   0,00   0,00 **** ******            **     ****  S   1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12/1973  (TP)  CODICE FISCALE ****************  IDENTIFICATIVO TP/0301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62 SAVALLI          LEONARDA        0,00    0,00  14,00   0,00   0,00 **** ******       I    **     ****  S   1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1/1979  (TP)  CODICE FISCALE ****************  IDENTIFICATIVO TP/0304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9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63 DE VITA          MARIA PIA       0,00    0,00  14,00   0,00   0,00 **** ******            **     ****  S   14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9/1966  (TP)  CODICE FISCALE ****************  IDENTIFICATIVO TP/0309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64 LOMBARDO         FRANCESCA       0,00    0,00  14,00   0,00   0,00 **** ******            **     ****  S   14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12/1961  (TP)  CODICE FISCALE ****************  IDENTIFICATIVO TP/0310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65 MANISCALCHI      EMANUELA        0,00    0,00  14,00   0,00   0,00 **** ******            **     ****  S   14,00 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12/1977  (TP)  CODICE FISCALE ****************  IDENTIFICATIVO TP/0309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66 GUCCIARDI        GIUSEPPINA      0,00    0,00  14,00   0,00   0,00 **** ******            **     ****  S   14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5/1970  (EE)  CODICE FISCALE ****************  IDENTIFICATIVO TP/0318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67 AIELLO           ROSA            0,00    0,00  14,00   0,00   0,00 **** ******            **  X  ****  S   14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3/1969  (TP)  CODICE FISCALE ****************  IDENTIFICATIVO TP/0329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68 LUCCHESE         GIUSEPPINA      0,00    0,00  14,00   0,00   0,00 **** ******            **     ****  S   14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12/1968  (TP)  CODICE FISCALE ****************  IDENTIFICATIVO TP/0329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69 PANTALEO         FILIPPA GIUSE   0,00    0,00  14,00   0,00   0,00 **** ******            **     ****  S   14,00  2007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4/1964  (TP)  CODICE FISCALE ****************  IDENTIFICATIVO TP/0316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70 GLORIOSO         CATERINA        0,00    0,00  14,00   0,00   0,00 **** ******            **  X  ****  S   14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3/1966  (TP)  CODICE FISCALE ****************  IDENTIFICATIVO TP/0347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71 PIPITONE         GIOVANNA MARI   0,00    0,00  14,00   0,00   0,00 **** ******            **  X  ****  S   14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8/1967  (TP)  CODICE FISCALE ****************  IDENTIFICATIVO TP/0296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72 CUSUMANO         ANNA PIA        0,00    0,00  14,00   0,00   0,00 **** ******            **     ****  S   14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6/1973  (TP)  CODICE FISCALE ****************  IDENTIFICATIVO TP/0300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73 STILLONE         ROSA MARIA      0,00    0,00  14,00   0,00   0,00 **** ******            **     ****  S   14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6/1969  (TP)  CODICE FISCALE ****************  IDENTIFICATIVO TP/0226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74 ADAMO            MARGHERITA      0,00    0,00  14,00   0,00   0,00 **** ******            **     ****  S   14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5/1965  (EE)  CODICE FISCALE ****************  IDENTIFICATIVO TP/0289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75 TORRENTE         LEONARDA        0,00    0,00  14,00   0,00   0,00 **** ******            **     ****  S   14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10/1973  (TP)  CODICE FISCALE ****************  IDENTIFICATIVO TP/0221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76 CALVARUSO        GIUSEPPINA      0,00    0,00  14,00   0,00   0,00 **** ******            **     ****      14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6/1973  (TP)  CODICE FISCALE ****************  IDENTIFICATIVO TP/0315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9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77 PALMERI          GIACOMA         0,00    0,00  13,00   0,00   0,00 **** ******            **     ****  S   1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7/1975  (TP)  CODICE FISCALE ****************  IDENTIFICATIVO TP/0223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78 CHIRCO           MARIA GIUSEPP   0,00    0,00  13,00   0,00   0,00 **** ******            **     ****  S   1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9/1968  (TP)  CODICE FISCALE ****************  IDENTIFICATIVO TP/0217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79 ARDAGNA          GIUSEPPINA MA   0,00    0,00  13,00   0,00   0,00 **** ******      F     **     ****  S   1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7/1967  (TP)  CODICE FISCALE ****************  IDENTIFICATIVO TP/0203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80 BELLITTO GRILLO  GIUSEPPINA      0,00    0,00  13,00   0,00   0,00 **** ******            **     ****  S   1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6/1974  (PA)  CODICE FISCALE ****************  IDENTIFICATIVO TP/0218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81 INGRALDI         ROSA LUCIANA    0,00    0,00  13,00   0,00   0,00 **** ******            **     ****  S   1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6/1962  (TP)  CODICE FISCALE ****************  IDENTIFICATIVO TP/0222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82 MAGGIO           GIUSEPPINA      0,00    0,00  13,00   0,00   0,00 **** ******            **     ****  S   1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1/1966  (TP)  CODICE FISCALE ****************  IDENTIFICATIVO TP/0301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83 CORDARO          LORENA ANNA     0,00    0,00  13,00   0,00   0,00 **** ******            **     ****  S   1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11/1969  (TP)  CODICE FISCALE ****************  IDENTIFICATIVO TP/0289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84 SPEZIA           MARIA ROSARIA   0,00    0,00  13,00   0,00   0,00 **** ******            **     ****  S   1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6/1964  (TP)  CODICE FISCALE ****************  IDENTIFICATIVO TP/0301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85 ANGILERI         ANGELA          0,00    3,00  10,00   0,00   0,00 **** ******            **     ****  S   13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10/1970  (TP)  CODICE FISCALE ****************  IDENTIFICATIVO TP/0309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86 BUSCEMI          VITA            0,00    0,00  13,00   0,00   0,00 **** ******            **     ****  S   13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9/1967  (AG)  CODICE FISCALE ****************  IDENTIFICATIVO TP/0329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87 ACCARDI          MATILDE         0,00    0,00  13,00   0,00   0,00 **** ******            **     ****  S   13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3/1977  (TP)  CODICE FISCALE ****************  IDENTIFICATIVO TP/0329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88 CIACIO           MARIA           0,00    0,00  13,00   0,00   0,00 **** ******            **     ****  S   13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7/1971  (TP)  CODICE FISCALE ****************  IDENTIFICATIVO TP/0330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89 SUTERA           CALOGERA        0,00    0,00  13,00   0,00   0,00 **** ******            **     ****  S   13,00  2007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5/1970  (AG)  CODICE FISCALE ****************  IDENTIFICATIVO TP/0318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90 LOMBARDO         MARIA ANGELA    0,00    0,00  13,00   0,00   0,00 **** ******            **     ****  S   1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2/1965  (TP)  CODICE FISCALE ****************  IDENTIFICATIVO TP/0347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9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91 SANTOSPIRITO     GIUSEPPA        0,00    0,00  13,00   0,00   0,00 **** ******            **     ****  S   1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2/1968  (TP)  CODICE FISCALE ****************  IDENTIFICATIVO TP/0348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92 ETEREO           ADELINA         0,00    0,00  13,00   0,00   0,00 **** ******      F     **     ****  S   1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7/1975  (TP)  CODICE FISCALE ****************  IDENTIFICATIVO TP/0346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93 SCIUTO           MARIA DANIELA   0,00    0,00  13,00   0,00   0,00 **** ******            **     ****  S   1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8/1966  (TP)  CODICE FISCALE ****************  IDENTIFICATIVO TP/0347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94 GENCO            GREGORIO        0,00    0,00  13,00   0,00   0,00 **** ******            **     ****  S   1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9/1973  (TP)  CODICE FISCALE ****************  IDENTIFICATIVO TP/0345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95 MANGIARACINA     GIUSEPPA        0,00    0,00  13,00   0,00   0,00 **** ******            **     ****      1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11/1964  (AG)  CODICE FISCALE ****************  IDENTIFICATIVO TP/0315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96 TRANCHIDA        VINCENZA ANNA   0,00    0,00  13,00   0,00   0,00 **** ******            **     ****  S   1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11/1967  (TP)  CODICE FISCALE ****************  IDENTIFICATIVO TP/0303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97 TIMO             TOMMASA         0,00    0,00  13,00   0,00   0,00 **** ******            **     ****      1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11/1964  (TP)  CODICE FISCALE ****************  IDENTIFICATIVO TP/0304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98 CORILLO          MARIA           0,00    0,00  13,00   0,00   0,00 **** ******            **     ****  S   1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11/1966  (TP)  CODICE FISCALE ****************  IDENTIFICATIVO TP/0300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99 MOGAVERO         ANTONELLA       0,00    0,00  13,00   0,00   0,00 **** ******            **     ****  S   1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8/1980  (TP)  CODICE FISCALE ****************  IDENTIFICATIVO TP/0344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00 CAMMARASANA      ANNA MARIA      0,00    0,00  13,00   0,00   0,00 **** ******            **     ****      1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4/1978  (TP)  CODICE FISCALE ****************  IDENTIFICATIVO TP/0343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01 CHIARAMONTE      ADELE           0,00    0,00  13,00   0,00   0,00 **** ******            **     ****  S   1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9/1967  (TP)  CODICE FISCALE ****************  IDENTIFICATIVO TP/0299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02 BONFIGLIO        VINCENZA        0,00    0,00  13,00   0,00   0,00 **** ******            **     ****  S   1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5/1944  (TP)  CODICE FISCALE ****************  IDENTIFICATIVO TP/0216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03 MAGGIO           ANTONINA        0,00   12,00   0,00   0,00   0,00 **** ******      F     **     ****      12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1/1974  (TP)  CODICE FISCALE ****************  IDENTIFICATIVO TP/0302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04 CASSARA'         ANNA            0,00    0,00  12,00   0,00   0,00 **** ******            **     ****  S   1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3/1975  (TP)  CODICE FISCALE ****************  IDENTIFICATIVO TP/0298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9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05 LENTINI          NICOLINA        0,00    0,00  12,00   0,00   0,00 **** ******            **     ****  S   1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5/1955  (PA)  CODICE FISCALE ****************  IDENTIFICATIVO TP/0296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06 GRAFFEO          LEONARDA MARI   0,00    0,00  12,00   0,00   0,00 **** ******            **     ****  S   12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4/1956  (TP)  CODICE FISCALE ****************  IDENTIFICATIVO TP/0309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07 CAPIZZO          ANTONINA        0,00    0,00  12,00   0,00   0,00 **** ******            **     ****  S   12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3/1961  (TP)  CODICE FISCALE ****************  IDENTIFICATIVO TP/0330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08 CARDELLA         MARIA           0,00    0,00   6,00   0,00   6,00 **** ******            **     ****  S   1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9/12/1967  (SR)  CODICE FISCALE ****************  IDENTIFICATIVO TP/0217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09 SPAGNOLO         GIUSEPPINA      0,00    0,00   6,00   0,00   6,00 **** ****** J          **  X  ****  S   1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5/06/1974  (TP)  CODICE FISCALE ****************  IDENTIFICATIVO TP/0301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10 GANCITANO        LETIZIA         0,00    0,00   6,00   0,00   6,00 **** ******            **     ****  S   1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6/12/1975  (TP)  CODICE FISCALE ****************  IDENTIFICATIVO TP/0345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11 DI GIROLAMO      GAETANA PATRI   0,00    0,00   6,00   0,00   6,00 **** ******            **  X  ****  S   1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3/04/1971  (TP)  CODICE FISCALE ****************  IDENTIFICATIVO TP/0220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12 FALCO            GIOVANNA        0,00    0,00  12,00   0,00   0,00 **** ******            **     ****  S   1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11/1972  (TP)  CODICE FISCALE ****************  IDENTIFICATIVO TP/0291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13 QUINCI           CINZIA          0,00    0,00  12,00   0,00   0,00 **** ******            **     ****  S   1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1/1980  (TP)  CODICE FISCALE ****************  IDENTIFICATIVO TP/0293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14 MESSINA          ROSARIA         0,00    0,00   6,00   0,00   6,00 **** ****** J          **     ****  S   1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4/05/1980  (PA)  CODICE FISCALE ****************  IDENTIFICATIVO TP/0343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15 CURSERI          CATERINA        0,00    0,00  12,00   0,00   0,00 **** ******            **     ****  S   1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11/1966  (TP)  CODICE FISCALE ****************  IDENTIFICATIVO TP/0345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16 NANFO            LEONARDA        0,00    0,00  11,00   0,00   0,00 **** ******            **     ****  S   1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3/1973  (TP)  CODICE FISCALE ****************  IDENTIFICATIVO TP/0215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17 DI GIOVANNI      CHIARA          0,00    0,00   6,00   0,00   4,00 **** ****** J          **     ****  S   1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8/01/1981  (TP)  CODICE FISCALE ****************  IDENTIFICATIVO TP/0315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18 GRISAFI          FELICE          0,00    0,00   6,00   0,00   3,00 **** ******        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1/06/1970  (PA)  CODICE FISCALE ****************  IDENTIFICATIVO TP/0299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9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19 IMPICCICHE'      MARIA LUCIA     0,00    0,00   6,00   0,00   3,00 **** ******        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3/01/1968  (TP)  CODICE FISCALE ****************  IDENTIFICATIVO TP/0296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20 PERNICIARO       CATERINA        0,00    0,00   6,00   0,00   3,00 **** ****** L          **  X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9/08/1965  (TP)  CODICE FISCALE ****************  IDENTIFICATIVO TP/0213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21 COTTONE          KATIUSCIA MAR   0,00    0,00   6,00   0,00   3,00 **** ******        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0/01/1972  (TP)  CODICE FISCALE ****************  IDENTIFICATIVO TP/0300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22 PAPA             ANTONELLA       0,00    0,00   6,00   0,00   3,00 **** ******        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3/05/1977  (TP)  CODICE FISCALE ****************  IDENTIFICATIVO TP/0348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23 TUMBARELLO       ROSSELLA        0,00    0,00   6,00   0,00   3,00 **** ******        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2/08/1973  (TP)  CODICE FISCALE ****************  IDENTIFICATIVO TP/0303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24 ACCARDO LEONINO  FLAVIA          0,00    0,00   6,00   0,00   3,00 **** ****** J    FI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1/04/1969  (TP)  CODICE FISCALE ****************  IDENTIFICATIVO TP/0342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25 SCOLARO          FILIPPA         0,00    0,00   6,00   0,00   3,00 **** ******       I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9/12/1962  (TP)  CODICE FISCALE ****************  IDENTIFICATIVO TP/0304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26 GERBINO          MARIA CATERIN   0,00    0,00   6,00   0,00   3,00 **** ******       I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5/09/1970  (TP)  CODICE FISCALE ****************  IDENTIFICATIVO TP/0292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27 BURGIO           MARIA MONICA    0,00    0,00   6,00   0,00   3,00 **** ******        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1/06/1968  (VA)  CODICE FISCALE ****************  IDENTIFICATIVO TP/0311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28 QUINCI           VITA ORIETTA    0,00    0,00   6,00   0,00   3,00 **** ******            **  X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7/05/1970  (TP)  CODICE FISCALE ****************  IDENTIFICATIVO TP/0293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29 MARINO           ISABELLA        0,00    0,00   6,00   0,00   3,00 **** ****** J     I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4/11/1974  (TP)  CODICE FISCALE ****************  IDENTIFICATIVO TP/0343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30 NICOLOSI         PAOLA           0,00    0,00   6,00   0,00   3,00 **** ****** J    F 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6/10/1982  (TP)  CODICE FISCALE ****************  IDENTIFICATIVO TP/0344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31 SCIACCA          GIUSEPPINA      0,00    0,00   6,00   0,00   3,00 **** ****** J      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0/02/1979  (TP)  CODICE FISCALE ****************  IDENTIFICATIVO TP/0344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32 GUCCIARDI        SILVIA LAVINI   0,00    0,00   6,00   0,00   3,00 **** ****** J      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6/12/1977  (TP)  CODICE FISCALE ****************  IDENTIFICATIVO TP/0343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9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33 CASCINO          ORNELLA         0,00    0,00   6,00   0,00   3,00 **** ******        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31/05/1977  (PA)  CODICE FISCALE ****************  IDENTIFICATIVO TP/0344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34 GIUSTO           ROSSELLA        0,00    0,00   6,00   0,00   3,00 **** ****** J      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6/04/1977  (TP)  CODICE FISCALE ****************  IDENTIFICATIVO TP/0345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35 CASANO           LAURA           0,00    0,00   6,00   0,00   3,00 **** ****** J      S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31/07/1976  (TP)  CODICE FISCALE ****************  IDENTIFICATIVO TP/0344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36 AUGUGLIARO       GIOVANNA        0,00    0,00   6,00   0,00   3,00 **** ****** J     I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7/10/1975  (PA)  CODICE FISCALE ****************  IDENTIFICATIVO TP/0342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37 GERALDI          SABRINA         0,00    0,00   6,00   0,00   3,00 **** ****** J     I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8/07/1975  (AG)  CODICE FISCALE ****************  IDENTIFICATIVO TP/0345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38 GALFANO          ANNA            0,00    0,00   6,00   0,00   3,00 **** ****** J    F 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7/11/1974  (TP)  CODICE FISCALE ****************  IDENTIFICATIVO TP/0345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39 SORRENTINO       FRANCESCA       0,00    6,00   0,00   0,00   0,00 **** ******            **     ****  S    6,00  2007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8/1973  (TP)  CODICE FISCALE ****************  IDENTIFICATIVO TP/0305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40 BOBBIO           LILLY           0,00    0,00   6,00   0,00   0,00 **** ****** J          **     ****  S    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3/04/1984  (AG)  CODICE FISCALE ****************  IDENTIFICATIVO TP/0342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41 AIUTO            MARIANGELA      0,00    0,00   6,00   0,00   0,00 **** ****** J          **     ****  S    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4/08/1982  (TP)  CODICE FISCALE ****************  IDENTIFICATIVO TP/0342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42 DE LUCA          ANNA            0,00    0,00   0,00   4,00   0,00 **** ****** J      S   **     ****  S    4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1/08/1981  (TP)  CODICE FISCALE ****************  IDENTIFICATIVO TP/0345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43 SCHIFANO         GIUSEPPINA      0,00    0,00   0,00   0,00   0,00 **** ****** L          **     ****  S    0,00  2007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2/1965  (TP)  CODICE FISCALE ****************  IDENTIFICATIVO TP/0304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44 BUTERA           ANGELA ANNA P   0,00    0,00   0,00   0,00   0,00 **** ******            **     ****       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2/1968  (TP)  CODICE FISCALE ****************  IDENTIFICATIVO TP/0346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45 MORANA           LEONARDO        0,00    0,00   0,00   0,00   0,00 **** ****** J     I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1/08/1975  (TP)  CODICE FISCALE ****************  IDENTIFICATIVO TP/0344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46 ALESTRA          GIUSEPPINA      0,00    0,00   0,00   0,00   0,00 **** ****** J 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9/03/1975  (TP)  CODICE FISCALE ****************  IDENTIFICATIVO TP/0342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9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47 BILELLO          PAOLA           0,00    0,00   0,00   0,00   0,00 **** ****** J      S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1/02/1964  (TP)  CODICE FISCALE ****************  IDENTIFICATIVO TP/0342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48 MEO              ROSALINDA       0,00    0,00   0,00   0,00   0,00 **** ****** J 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31/05/1985  (TP)  CODICE FISCALE ****************  IDENTIFICATIVO TP/0343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49 RIZZOTTO         MARIACONCETTA   0,00    0,00   0,00   0,00   0,00 **** ****** J      S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3/01/1977  (TP)  CODICE FISCALE ****************  IDENTIFICATIVO TP/0344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50 DI DIA           EMANUELA        0,00    0,00   0,00   0,00   0,00 **** ****** J     I    **     ****   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6/09/1977  (TP)  CODICE FISCALE ****************  IDENTIFICATIVO TP/0345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51 TRIOLO           MARIA GIUSI     0,00    0,00   0,00   0,00   0,00 **** ****** J 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7/10/1987  (TP)  CODICE FISCALE ****************  IDENTIFICATIVO TP/0344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52 STABILE          MARIANNA        0,00    0,00   0,00   0,00   0,00 **** ******   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5/09/1987  (TP)  CODICE FISCALE ****************  IDENTIFICATIVO TP/0344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53 STELLINO         SIMONA          0,00    0,00   0,00   0,00   0,00 **** ******   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7/06/1987  (TP)  CODICE FISCALE ****************  IDENTIFICATIVO TP/0344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54 QUINCI           GIUSEPPA        0,00    0,00   0,00   0,00   0,00 **** ******            **     ****   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1/01/1987  (TP)  CODICE FISCALE ****************  IDENTIFICATIVO TP/0344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55 FANFALONE        CINZIA          0,00    0,00   0,00   0,00   0,00 **** ****** J     I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9/07/1985  (TP)  CODICE FISCALE ****************  IDENTIFICATIVO TP/0345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56 SALVAGGIO        LUANA           0,00    0,00   0,00   0,00   0,00 **** ****** J 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9/03/1985  (TP)  CODICE FISCALE ****************  IDENTIFICATIVO TP/0344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57 SALADINO         MELCHIORRE      0,00    0,00   0,00   0,00   0,00 **** ****** J     I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8/02/1985  (TP)  CODICE FISCALE ****************  IDENTIFICATIVO TP/0344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58 GARUCCIO         PAOLA           0,00    0,00   0,00   0,00   0,00 **** ****** J     I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30/12/1984  (TP)  CODICE FISCALE ****************  IDENTIFICATIVO TP/0345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59 CORSO            VITALBA         0,00    0,00   0,00   0,00   0,00 **** ****** J 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4/09/1984  (TP)  CODICE FISCALE ****************  IDENTIFICATIVO TP/0345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60 GUCCIARDI        ROBERTA         0,00    0,00   0,00   0,00   0,00 **** ******   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8/08/1984  (TP)  CODICE FISCALE ****************  IDENTIFICATIVO TP/0343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9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61 DI VITA          ELISABETTA      0,00    0,00   0,00   0,00   0,00 **** ****** J 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5/08/1984  (TP)  CODICE FISCALE ****************  IDENTIFICATIVO TP/0345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62 GIACALONE        VINCENZO        0,00    0,00   0,00   0,00   0,00 **** ****** J     I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7/07/1984  (TP)  CODICE FISCALE ****************  IDENTIFICATIVO TP/0345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63 GIURLANDA        TIZIANA GIROL   0,00    0,00   0,00   0,00   0,00 **** ****** J     I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1/11/1983  (TP)  CODICE FISCALE ****************  IDENTIFICATIVO TP/0345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64 CIPOLLA          MARIALUISA      0,00    0,00   0,00   0,00   0,00 **** ****** J 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5/12/1982  (TP)  CODICE FISCALE ****************  IDENTIFICATIVO TP/0344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65 PIPITONE         ADRIANA         0,00    0,00   0,00   0,00   0,00 **** ******   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9/10/1982  (TP)  CODICE FISCALE ****************  IDENTIFICATIVO TP/0344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66 ASTA             SABRINA         0,00    0,00   0,00   0,00   0,00 **** ****** J          **     ****   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2/12/1981  (PA)  CODICE FISCALE ****************  IDENTIFICATIVO TP/0342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67 DI STEFANO       CLAUDIA         0,00    0,00   0,00   0,00   0,00 **** ****** J     I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5/05/1981  (TP)  CODICE FISCALE ****************  IDENTIFICATIVO TP/0345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68 ALAGNA           ALESSANDRA      0,00    0,00   0,00   0,00   0,00 **** ******   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7/03/1981  (TP)  CODICE FISCALE ****************  IDENTIFICATIVO TP/0342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69 ALESI            MARIANGELA      0,00    0,00   0,00   0,00   0,00 **** ****** J          **     ****   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4/02/1981  (TP)  CODICE FISCALE ****************  IDENTIFICATIVO TP/0342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70 MORICI           ANTONELLA       0,00    0,00   0,00   0,00   0,00 **** ****** J 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2/09/1980  (TP)  CODICE FISCALE ****************  IDENTIFICATIVO TP/0344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71 D'ANGELO         SERENA          0,00    0,00   0,00   0,00   0,00 **** ****** J 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0/05/1980  (TP)  CODICE FISCALE ****************  IDENTIFICATIVO TP/0345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72 RUIZ             LAURA           0,00    0,00   0,00   0,00   0,00 **** ****** J 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4/01/1979  (TP)  CODICE FISCALE ****************  IDENTIFICATIVO TP/0344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73 SCURTI           GIOVANNA MARI   0,00    0,00   0,00   0,00   0,00 **** ******   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4/08/1977  (TP)  CODICE FISCALE ****************  IDENTIFICATIVO TP/0347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74 AMARI            GIUSEPPA        0,00    0,00   0,00   0,00   0,00 **** ****** J      S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4/06/1976  (TP)  CODICE FISCALE ****************  IDENTIFICATIVO TP/0342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ELEMENTAR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LIN.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75 MORSELLO         MARIA ENZA      0,00    0,00   0,00   0,00   0,00 **** ****** J     I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7/05/1976  (TP)  CODICE FISCALE ****************  IDENTIFICATIVO TP/0344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7:33:00Z</dcterms:created>
  <dc:creator>Ufficio Scolastico Provinciale Trapani</dc:creator>
  <dc:description/>
  <dc:language>en-US</dc:language>
  <cp:lastModifiedBy>Ufficio Scolastico Provinciale Trapani</cp:lastModifiedBy>
  <dcterms:modified xsi:type="dcterms:W3CDTF">2007-07-24T07:33:00Z</dcterms:modified>
  <cp:revision>3</cp:revision>
  <dc:subject/>
  <dc:title>SISTEMA INFORMATIVO MIUR - DIPARTIMENTO DELL'ISTRUZIONE                                                              SS-13-HN-</dc:title>
</cp:coreProperties>
</file>